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27» октября 2009 г. № 62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устройство звукоизоляции потолк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мет котировочного запроса: </w:t>
      </w:r>
      <w:r>
        <w:rPr>
          <w:sz w:val="24"/>
          <w:szCs w:val="24"/>
        </w:rPr>
        <w:t>выполнение работ по строительству поликлиники, расположенной по адресу ул.Макаренко, 21 (устройство звукоизоляции потолков</w:t>
      </w:r>
      <w:r>
        <w:rPr>
          <w:b/>
          <w:sz w:val="24"/>
          <w:szCs w:val="24"/>
        </w:rPr>
        <w:t>)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анных в прилагаемой спецификации (Приложение № 4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>начало – в течении 3-х дней со дня подписания контракта;   окончание – 01 дека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150 006,64 (Сто пятьдесят тысяч  шесть  рублей  64 копей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/>
        <w:t xml:space="preserve">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06  но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ysa</cp:lastModifiedBy>
  <cp:lastPrinted>2009-10-24T12:00:00Z</cp:lastPrinted>
  <dcterms:modified xsi:type="dcterms:W3CDTF">2009-10-26T07:10:00Z</dcterms:modified>
  <cp:revision>149</cp:revision>
  <dc:subject/>
  <dc:title/>
</cp:coreProperties>
</file>