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7» октября 2009 г. № 62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7» октября 2009 г. № 62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ет выполнение работ по строительству поликлиники, расположенной по адресу ул.Макаренко, 21( устройство звукоизоляции потол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емая цена выполненных работ  по строительству поликлиники, расположенной по адресу ул.Макаренко, 21 (устройство звукоизоляции потолк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6T07:12:00Z</dcterms:modified>
  <cp:revision>63</cp:revision>
  <dc:subject/>
  <dc:title/>
</cp:coreProperties>
</file>