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е муниципального контракта на выполнение работ по капитальному ремонту нежилого помещения по адресу: г. Пермь, ул. Орджоникидзе, 16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октября 2009 года</w:t>
        <w:br/>
        <w:t xml:space="preserve">   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bCs/>
        </w:rPr>
        <w:t>право заключение муниципального контракта на выполнение работ по капитальному ремонту нежилого помещений по адресу: г.Пермь, ул. Орджоникидзе, 16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капитальный ремонт нежилого помещения по адресу: г. Пермь, ул. Орджоникидзе, 1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307 461,70 руб. (триста семь тысяч четыреста шестьдесят один  руб. 7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егион-59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740, Пермский край, г.Добрянка, ул.Герцена, 30</w:t>
            </w:r>
          </w:p>
        </w:tc>
      </w:tr>
      <w:tr>
        <w:trPr>
          <w:trHeight w:val="2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цын А.Н.</w:t>
            </w:r>
          </w:p>
          <w:p>
            <w:pPr>
              <w:pStyle w:val="Normal"/>
              <w:tabs>
                <w:tab w:val="clear" w:pos="708"/>
                <w:tab w:val="center" w:pos="23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97, г. Пермь, пр. Парковый 28а -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6, шоссе Космонавтов, 111, корпу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7, г.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1, г. Пермь, ул.Уфимская, 8, 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 Деревообделочная, 3, офис 1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1922"/>
        <w:gridCol w:w="1530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К «Регион-59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цын А.Н.</w:t>
            </w:r>
          </w:p>
          <w:p>
            <w:pPr>
              <w:pStyle w:val="Normal"/>
              <w:tabs>
                <w:tab w:val="clear" w:pos="708"/>
                <w:tab w:val="center" w:pos="232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здел  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Не представление документа, подтверждающего внесение денежных средств в качестве обеспечения заявки на участие в  аукционе  № 335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419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Кирил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.А. Мулюкина </w:t>
            </w:r>
          </w:p>
        </w:tc>
      </w:tr>
      <w:tr>
        <w:trPr>
          <w:trHeight w:val="59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Филипп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59:00Z</dcterms:created>
  <dc:creator>ump15</dc:creator>
  <dc:description/>
  <cp:keywords/>
  <dc:language>en-US</dc:language>
  <cp:lastModifiedBy>опер5</cp:lastModifiedBy>
  <cp:lastPrinted>2009-10-20T14:20:00Z</cp:lastPrinted>
  <dcterms:modified xsi:type="dcterms:W3CDTF">2009-10-27T08:51:00Z</dcterms:modified>
  <cp:revision>41</cp:revision>
  <dc:subject/>
  <dc:title>ПРОТОКОЛ № 01/03-07</dc:title>
</cp:coreProperties>
</file>