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7 октября 2009года №6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лекарственных средств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4 декабря по 18 декабря 2009 года. По согласованию с Заказчиком возможна досрочная поставка товара. 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0 000(Триста 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9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10-26T14:14:00Z</dcterms:modified>
  <cp:revision>39</cp:revision>
  <dc:subject/>
  <dc:title/>
</cp:coreProperties>
</file>