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октября 2009года  №6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77"/>
        <w:gridCol w:w="360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золид 100мл №10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узий (торговое название Зивок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вокс (раствор для инфузий 10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)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2мг/мл: одноразовые пакеты по 100мл из плёнки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, запечатанные по одному внутри ламинированной фольги; 10 пакетов и инструкция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ипенем + Циластатин в/в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узий (торговое название Тиена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енам (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а для инфузий)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-вора для внутривенного введения, флакон вместимостью 115мл; по 500мг имипенема, 500мг циластатина натрия и 20мг натрия гидрокарбоната во флакон из стекла тип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ли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 Ев.Ф., укупоренный резиновой пробкой (по Ев.Ф.), и обжатый алюминиевым колпачком и пластиковой крышечкой 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 по 5 флаконов в коробку картонную в комплекте с равным количеством соединительных трубок и инструкцией по примене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илмицин 100мг/мл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ромицин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Нетромицин 100мг/мл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, по 200мг (2мл) во флаконах; по 1 флакону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золин 1,0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-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Цефотаксим 1,0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-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ьбактам натрия и цефопераз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по 1,1905г каждого, что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чете на активность сульбакта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 цефоперазона составляет по 1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енно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ьперазон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Сульпераз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 для в/в в/м 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-вора для внутримышечного и внутривенного введения 2г (1г+1г) во флаконе прозрачного бесцветного стекла, укупоренного пробкой из хлорбутиловой резины с ЭТФЭ покрытием, обкатанного алюминиевым колпачком с пластмассовой защитной крышкой; 1 флакон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09-10-26T14:16:00Z</dcterms:modified>
  <cp:revision>30</cp:revision>
  <dc:subject/>
  <dc:title>Приложение № 2</dc:title>
</cp:coreProperties>
</file>