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7 октября 2009года  №62</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w:t>
      </w:r>
      <w:r>
        <w:rPr>
          <w:sz w:val="22"/>
          <w:szCs w:val="22"/>
        </w:rPr>
        <w:t>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14 декабря по 18 декабря 2009 года. По согласованию с Заказчиком возможна досрочная поставка товар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z w:val="22"/>
          <w:szCs w:val="22"/>
        </w:rPr>
        <w:t xml:space="preserve">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14 декабря по 18 декабря 2009 года. По согласованию с Заказчиком возможна досрочная поставка товара. Время – не позднее 15 часов. </w:t>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07-14T12:45:00Z</cp:lastPrinted>
  <dcterms:modified xsi:type="dcterms:W3CDTF">2009-10-26T12:29:00Z</dcterms:modified>
  <cp:revision>55</cp:revision>
  <dc:subject/>
  <dc:title/>
</cp:coreProperties>
</file>