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7 октября 2009года №62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 субъектов малого предпринимательства лекарственных средств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4 декабря по 18 декабря 2009 года. По согласованию с Заказчиком возможна досрочная поставка товара. Время – не позднее 15 часов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900(Четыреста девяносто девять тысяч девятьсот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9 но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09-10-26T14:08:00Z</dcterms:modified>
  <cp:revision>38</cp:revision>
  <dc:subject/>
  <dc:title/>
</cp:coreProperties>
</file>