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7» октября 2009 года №13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 xml:space="preserve">на выполнение работ по прокладке, монтажу  и вводу в эксплуатацию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структурированной кабельной системы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6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36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 Бурдин А.А., (342) 221-54-21 Прокопенко В.В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Выполнение работ по прокладке, монтажу  и вводу в эксплуатацию структурированной кабельной системы для МУЗ «Медсанчасть №9 им.М.А.Тверье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выполняемых работ указаны в Техническом задании - Приложение 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5 календарных дней со дня заключения муниципального контракт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 699,54 рублей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9» ноября 2009г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36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36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9:14:00Z</dcterms:created>
  <dc:creator>СОК</dc:creator>
  <dc:description/>
  <cp:keywords/>
  <dc:language>en-US</dc:language>
  <cp:lastModifiedBy>Маркетолог 3</cp:lastModifiedBy>
  <cp:lastPrinted>2009-10-23T14:09:00Z</cp:lastPrinted>
  <dcterms:modified xsi:type="dcterms:W3CDTF">2009-10-26T12:20:00Z</dcterms:modified>
  <cp:revision>4</cp:revision>
  <dc:subject/>
  <dc:title>ИЗВЕЩЕНИЕ № __ от «___» __________ 200 _ года </dc:title>
</cp:coreProperties>
</file>