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5 от «27» октября 2009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дорог, тротуаров и придорожных газонов 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го сектора Индустриального района г. Перми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БУ «Благоустройство Индустриального района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b w:val="false"/>
          <w:i/>
          <w:caps w:val="false"/>
          <w:smallCaps w:val="false"/>
          <w:sz w:val="22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, Индустриальный район. Работы должны выполняться на объектах согласно прилагаемому перечню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21 декабря 2009 года по 31 ма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89 921,47 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09» ноября 2009 года по адресу: 614066, г. Пермь, ул. Стахановская, 51, 3 этаж, каб. № 2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И. о. директора                                                                                                                         Голдырев Д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cp:lastPrinted>2009-10-26T16:40:00Z</cp:lastPrinted>
  <dcterms:modified xsi:type="dcterms:W3CDTF">2009-10-26T11:45:00Z</dcterms:modified>
  <cp:revision>85</cp:revision>
  <dc:subject/>
  <dc:title/>
</cp:coreProperties>
</file>