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Извещению о проведении запроса котировок                                                                                                                                    № 15 от «27» окт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дорог, тротуаров и придорожных газонов частного сектора Индустриального района г. Перми в 2010 году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5 от «27» окт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szCs w:val="24"/>
              </w:rPr>
              <w:t>Выполнение работ по содержанию дорог, тротуаров и придорожных газонов частного сектора Индустриального района г. Перми в 2010 году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5 от «27» окт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dcterms:modified xsi:type="dcterms:W3CDTF">2009-10-26T09:51:00Z</dcterms:modified>
  <cp:revision>77</cp:revision>
  <dc:subject/>
  <dc:title/>
</cp:coreProperties>
</file>