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«Выполнение ремонта помещений общественного центра микрорайона Новоплоский по адресу: г.Пермь, ул.Самолетная, 52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октября 2009 года</w:t>
        <w:br/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 </w:t>
      </w:r>
      <w:r>
        <w:rPr/>
        <w:t>«Выполнение ремонта помещений общественного центра микрорайона Новоплоский по адресу: г.Пермь, ул.Самолетная, 52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</w:t>
      </w:r>
      <w:r>
        <w:rPr/>
        <w:t>«Выполнение ремонта помещений общественного центра микрорайона Новоплоский по адресу: г.Пермь, ул.Самолетная, 52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250 000,00 (один миллион двести пятьдесят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«Монолит-Ф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Коммунистиче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Добрянка, ул.Герцена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оградская, 68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-Ура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3, г.Пермь, ул.Василье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. ул.Швецова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-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03, г.Добрянка, пгт.Полаз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Транспортный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11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, 65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-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-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ронштадтская, 39а-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Уфимская, 8-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ул.Решетниковы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 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Петропавловская, 15а-3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«Монолит-Ф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-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648"/>
        <w:gridCol w:w="612"/>
        <w:gridCol w:w="1908"/>
        <w:gridCol w:w="1209"/>
        <w:gridCol w:w="1743"/>
        <w:gridCol w:w="467"/>
        <w:gridCol w:w="253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 4 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3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Устав)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указана ул. Куйбышева, 6, а в сведениях об УРЗ – ул.Вокзальная, 7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 4 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3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не предоставлены изменения, зарегистрированные в выписке из ЕГРЮЛ 21.01.08г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, 4 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(не верно указан номер извещен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 4  ч.1 ст.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указана ул. Куйбышева, 6, а в сведениях об УРЗ – ул.Вокзальная, 7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3, 4 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(не верно указан номер извещен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 4  ч.1 ст.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в адресе местонахождения указана ул. Герцена, 30, а в сведениях об УРЗ – ул.Герцена, 3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3, 4  ч.1 ст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Мулюкин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опер4</cp:lastModifiedBy>
  <cp:lastPrinted>2009-08-17T13:30:00Z</cp:lastPrinted>
  <dcterms:modified xsi:type="dcterms:W3CDTF">2009-10-27T12:14:00Z</dcterms:modified>
  <cp:revision>355</cp:revision>
  <dc:subject/>
  <dc:title>ПРОТОКОЛ № 01/03-07</dc:title>
</cp:coreProperties>
</file>