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5</w:t>
      </w:r>
    </w:p>
    <w:p>
      <w:pPr>
        <w:pStyle w:val="Normal"/>
        <w:jc w:val="center"/>
        <w:rPr/>
      </w:pPr>
      <w:r>
        <w:rPr/>
        <w:t>рассмотрения и оценки котировочных заявок на текущий ремонт по замене оконных и дверных блоков в МОУ ДОД ДЮСШОР «Олимпийские ракетки» расположенного по адресу г. Пермь, Строителей,16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    27 октября  20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котировочной комиссии по рассмотрению и оценке котировочных заявок на текущий ремонт по замене оконных и дверных блоков в МОУ ДОД ДЮСШОР «Олимпийские ракетки» расположенного по адресу г. Пермь, Строителей,1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Директор                                                      Орлов Г.Б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УВР                 Митина И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 Чебыкина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Старший тренер отделения                       Поносова Е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Бухгалтер                                                    Анохина К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разовательное учреждение ДОД ДЮСШОР «Олимпийские ракетки»</w:t>
      </w:r>
    </w:p>
    <w:p>
      <w:pPr>
        <w:pStyle w:val="Normal"/>
        <w:rPr/>
      </w:pPr>
      <w:r>
        <w:rPr>
          <w:sz w:val="22"/>
          <w:szCs w:val="22"/>
        </w:rPr>
        <w:t>Руководитель: Орлов Григорий Борис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97, г. Пермь, ул. Строителей,16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22-03-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olimpraketki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предмете запроса котировок:</w:t>
      </w:r>
      <w:r>
        <w:rPr>
          <w:sz w:val="22"/>
          <w:szCs w:val="22"/>
        </w:rPr>
        <w:t xml:space="preserve"> текущий ремонт по замене оконных и дверных блоков в МОУ ДОД ДЮСШОР «Олимпийские ракетки»  расположенного по адресу г. Пермь, ул. Строителей,16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 xml:space="preserve">бюджет г.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40679,09 (двести сорок тысяч шестьсот семьдесят девять рублей 09 коп.)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Строителей,16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в течение 30 календарных дней  после заключе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за выполненные работы Подрядчиком будет произведена Заказчиком в форме безналичного перечисления денежных средств в течение месяца после полного окончания работ и подписания сторонами акта сдачи-приемки выполненных работ, форма КС-2, КС-3 и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муниципальном контракт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</w:t>
      </w:r>
      <w:r>
        <w:rPr>
          <w:b/>
          <w:sz w:val="22"/>
          <w:szCs w:val="22"/>
        </w:rPr>
        <w:t xml:space="preserve">до 13 часов 00 минут  «27» октября 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 срока подачи котировочных заявок  поступило </w:t>
      </w:r>
      <w:r>
        <w:rPr>
          <w:sz w:val="22"/>
          <w:szCs w:val="22"/>
          <w:u w:val="single"/>
        </w:rPr>
        <w:t>9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u w:val="single"/>
        </w:rPr>
        <w:t>девять</w:t>
      </w:r>
      <w:r>
        <w:rPr>
          <w:sz w:val="22"/>
          <w:szCs w:val="22"/>
        </w:rPr>
        <w:t>) 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069"/>
        <w:gridCol w:w="3061"/>
        <w:gridCol w:w="281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П Хохлов А.А.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0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мерческое строительство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9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лом «Покров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-серви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марские оконные конструкци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ь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КВ-Строй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2. 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ОО «Самарские оконные конструкции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мь»,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120500,00   (сто двадцать тысяч пятьсот рублей 00 коп.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Юридический адрес: г. Пермь, ул. Борчанинова 3</w:t>
      </w:r>
    </w:p>
    <w:p>
      <w:pPr>
        <w:pStyle w:val="Normal"/>
        <w:ind w:firstLine="720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Фактический адрес: 614068, г. Пермь, ул. Борчанинова 3</w:t>
      </w:r>
    </w:p>
    <w:p>
      <w:pPr>
        <w:pStyle w:val="Normal"/>
        <w:ind w:firstLine="720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ИНН/КПП, банковские реквизиты: 5904069372/590201001, р/с 40702810230100418645 в Пермский филиал ЗАО «Райффайзенбанк» г. Перми, к/сч 30101810200000000882 БИК 04577388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 Признать участником размещения заказа, предложившим лучшие условия по цене контракта, следующие после предложенных победителем, ООО «Реалстрой-сервис» </w:t>
      </w:r>
    </w:p>
    <w:p>
      <w:pPr>
        <w:pStyle w:val="Normal"/>
        <w:ind w:firstLine="720"/>
        <w:rPr>
          <w:sz w:val="16"/>
          <w:szCs w:val="16"/>
          <w:u w:val="single"/>
        </w:rPr>
      </w:pPr>
      <w:r>
        <w:rPr>
          <w:sz w:val="16"/>
          <w:szCs w:val="16"/>
        </w:rPr>
        <w:t>Юридический адрес: г. Пермь, ул. Сельская 2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Фактический адрес: г. Пермь, ул. Революции, 8, оф.7</w:t>
      </w:r>
    </w:p>
    <w:p>
      <w:pPr>
        <w:pStyle w:val="Normal"/>
        <w:ind w:firstLine="72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ИНН/КПП, банковские реквизиты: 5948025816/590301001 р/с 40702810149520100814 в Западно-Уральском банке Сбербанка РФ Пермское отделение №5294, к/с 30101810900000000603 в ГРКЦ ГУ Банка России г. Пермь,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иректор                                                                                     Орлов Григорий Борис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лавный бухгалтер                                                                      Чебыкина Ольг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еститель директора по УВР                                                   Митина Ирина Юр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тарший тренер отделения                                                          Поносова Елена Геннад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ухгалтер                                                                                       Анохина Ксения Викт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54:00Z</dcterms:created>
  <dc:creator>ДГП№10</dc:creator>
  <dc:description/>
  <cp:keywords/>
  <dc:language>en-US</dc:language>
  <cp:lastModifiedBy>ERTWorker</cp:lastModifiedBy>
  <cp:lastPrinted>2008-06-10T10:03:00Z</cp:lastPrinted>
  <dcterms:modified xsi:type="dcterms:W3CDTF">2009-10-27T08:39:00Z</dcterms:modified>
  <cp:revision>8</cp:revision>
  <dc:subject/>
  <dc:title>Министерство здравоохранения и соцразвития РФ</dc:title>
</cp:coreProperties>
</file>