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 27.10.2009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4235"/>
      </w:tblGrid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работка проектов организации дорожного движения на улично-дорожной сети города Перми, общей площадью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8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Га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выполняемых работ указан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76 060,00 (Девятьсот семьдесят шесть тысяч шестьдесят) рублей 00 коп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31.03.2010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в течение 15 (пятнадцати) календарных дней после подписания сторонами акта приемки выполненных работ по данной заявке и предоставления Заказчику счета и счета-фактуры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(работ, услуг) должна быть указана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.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айт в сети «Интернет», на котором будет проводиться аукцион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00 часов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8</w:t>
            </w:r>
            <w:r>
              <w:rPr>
                <w:rFonts w:cs="Courier New" w:ascii="Courier New" w:hAnsi="Courier New"/>
                <w:sz w:val="18"/>
                <w:szCs w:val="18"/>
              </w:rPr>
              <w:t>.10.2009 г.(время московское)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 на главной странице сай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.00 часов 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9</w:t>
            </w:r>
            <w:r>
              <w:rPr>
                <w:rFonts w:cs="Courier New" w:ascii="Courier New" w:hAnsi="Courier New"/>
                <w:sz w:val="18"/>
                <w:szCs w:val="18"/>
              </w:rPr>
              <w:t>.11.2009 г.(время московское)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(Одиннадцатый)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колов Петр Владимирович, главный специалист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1 96 42</w:t>
            </w:r>
          </w:p>
        </w:tc>
      </w:tr>
      <w:tr>
        <w:trPr>
          <w:trHeight w:val="284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tdperm@gmail.com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15:00Z</dcterms:created>
  <dc:creator>Специалист</dc:creator>
  <dc:description/>
  <cp:keywords/>
  <dc:language>en-US</dc:language>
  <cp:lastModifiedBy>опер4</cp:lastModifiedBy>
  <cp:lastPrinted>2009-10-20T11:37:00Z</cp:lastPrinted>
  <dcterms:modified xsi:type="dcterms:W3CDTF">2009-10-22T09:31:00Z</dcterms:modified>
  <cp:revision>10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