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7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235"/>
      </w:tblGrid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Га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6 060,00 (Девятьсот семьдесят шесть тысяч шестьдесят) рублей 00 коп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31.03.2010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после подписания сторонами акта приемки выполненных работ по данной заявке и предоставления Заказчику счета и счета-фактуры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</w:rPr>
              <w:t>.10.2009 г.(время московское)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  <w:r>
              <w:rPr>
                <w:rFonts w:cs="Courier New" w:ascii="Courier New" w:hAnsi="Courier New"/>
                <w:sz w:val="18"/>
                <w:szCs w:val="18"/>
              </w:rPr>
              <w:t>.11.2009 г.(время московское)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1 96 42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15:00Z</dcterms:created>
  <dc:creator>Специалист</dc:creator>
  <dc:description/>
  <cp:keywords/>
  <dc:language>en-US</dc:language>
  <cp:lastModifiedBy>опер4</cp:lastModifiedBy>
  <cp:lastPrinted>2009-10-20T11:37:00Z</cp:lastPrinted>
  <dcterms:modified xsi:type="dcterms:W3CDTF">2009-10-22T09:32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