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6 о проведении открытого аукциона в электронной форме                                   от 27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05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466"/>
        <w:gridCol w:w="83"/>
        <w:gridCol w:w="84"/>
        <w:gridCol w:w="111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63,8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тыреста шестьдесят три рубля 8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12,3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двенадцать ) руб.3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5,6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пять ) руб.6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9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ть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162,6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надцать тысяч сто шестьдесят два рубля 6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386,6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триста восемьдесят шес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50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пятьдесят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64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а тысяча восемьсот шестьдесят четыре рубля 0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897,5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восемьсот девяносто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7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семь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6,5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шесть ) руб.5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80</w:t>
            </w:r>
          </w:p>
        </w:tc>
        <w:tc>
          <w:tcPr>
            <w:tcW w:w="54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8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5,00</w:t>
            </w:r>
          </w:p>
        </w:tc>
        <w:tc>
          <w:tcPr>
            <w:tcW w:w="54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пять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52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емьсот пятьдесят два рубля 0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3,9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ять тысяч семьдесят три рубля 9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4,9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ести семьдесят четыре рубля 9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374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вятнадцать тысяч триста семьдесят четыре рубля 0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86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4,2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стьсот тридцать четыре рубля 2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17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семнадцать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50,55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пятьдесят ) руб.55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732,2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емь тысяч семьсот тридцать два рубля 2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5,33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пять ) руб.33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67,6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ьдесят семь ) руб.6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91,5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емь тысяч двести девяносто один рубль 5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61,15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е тысячи девятьсот шестьдесят один рубль 15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48,4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орок восемь ) руб.4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3,5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стьсот сорок три рубля 50 копеек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3,8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 двадцать три рубля 80 копеек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880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во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026,4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двадцать шесть ) руб.4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5567,84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пять тысяч пятьсот шестьдесят семь ) руб.8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96,5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вяносто шесть ) руб.5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9,0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девя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56,6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десят шесть ) руб.6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9,0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девя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6,00</w:t>
            </w:r>
          </w:p>
        </w:tc>
        <w:tc>
          <w:tcPr>
            <w:tcW w:w="54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77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семьдесят семь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2,54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мьсот сорок два рубля 54 копейки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80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восемьдесят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6232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ятьдесят шесть тысяч двести тридцать два рубля 0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89,8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восемьдесят дев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34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 тысячи пятьсот тридцать четыре рубля 0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6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шесть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1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тыреста девяносто один рубль 0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565,6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пятьсот шестьдесят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26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два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881,6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стнадцать тысяч восемьсот восемьдесят один рубль 6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85,2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восемьдесят п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12,0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надца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54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 тысячи триста пятьдесят четыре рубля 0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04,9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емь тысяч пятьсот четыре рубля 9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05,71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пять ) руб.71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202,64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рок тысяч двести два рубля 64 копей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9,5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девять ) руб.5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81,6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надцать тысяч восемьдесят один рубль 6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4,5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ять тысяч семьдесят четыре рубля 5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31,5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тыре тысячи двести тридцать один рубль 50 копее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88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99,00</w:t>
            </w:r>
          </w:p>
        </w:tc>
        <w:tc>
          <w:tcPr>
            <w:tcW w:w="67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евяносто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015,4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пятнадцать ) руб.4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7,8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семь ) руб.8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270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двести семьдесят ) руб.0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9,3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десят девять ) руб.30коп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9,6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девять ) руб.6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63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е тысячи сто шестьдесят три рубля 0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4,50</w:t>
            </w:r>
          </w:p>
        </w:tc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 восемьдесят четыре рубля 50 копеек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44,00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е тысячи двести сорок четыре рубля 00 копее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6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6"/>
        <w:gridCol w:w="286"/>
        <w:gridCol w:w="286"/>
        <w:gridCol w:w="287"/>
        <w:gridCol w:w="286"/>
        <w:gridCol w:w="286"/>
        <w:gridCol w:w="286"/>
        <w:gridCol w:w="288"/>
      </w:tblGrid>
      <w:tr>
        <w:trPr>
          <w:trHeight w:val="230" w:hRule="atLeast"/>
        </w:trPr>
        <w:tc>
          <w:tcPr>
            <w:tcW w:w="6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er uni лейкопластырь катушка 2.0х250 на тканевой основ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8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,4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2,3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 500+1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1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2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,6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6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а н.с. порошок д/и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0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,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7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8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корус лиофилизат д/приг.р-ра д/инф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,9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9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4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азол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2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7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 25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,55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порошок лиофилизированный д/приг.р-ра д/и 2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6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2,2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837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4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33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крем 2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8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2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,15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8,4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8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80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с/раст 10000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,3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6,4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интратрахеального введения 80мг/1.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83,9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67,84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6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9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5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7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2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54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380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2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8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оксидоний порошок лиофил.д/и 6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,5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5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6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0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81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5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2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ипро р-р д/инф. 2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4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4,9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5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5,7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5,71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емицин р-р д/и 500мг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0,8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2,64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эстрол р-р д/и масл.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1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4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ветпром гель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зидин-натрий таб п/об 1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7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5,4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,8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6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9,3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овая мазь гл. 10000ед/г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9,6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,0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таб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0</w:t>
            </w:r>
          </w:p>
        </w:tc>
      </w:tr>
      <w:tr>
        <w:trPr>
          <w:trHeight w:val="2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8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,0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13:00Z</dcterms:created>
  <dc:creator>Vektor1</dc:creator>
  <dc:description/>
  <dc:language>en-US</dc:language>
  <cp:lastModifiedBy>Vektor1</cp:lastModifiedBy>
  <cp:lastPrinted>2009-10-22T10:19:00Z</cp:lastPrinted>
  <dcterms:modified xsi:type="dcterms:W3CDTF">2009-10-22T04:19:00Z</dcterms:modified>
  <cp:revision>3</cp:revision>
  <dc:subject/>
  <dc:title>Утверждаю </dc:title>
</cp:coreProperties>
</file>