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Директор МУ  «Содержание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бъектов инженерной инфраструктуры»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 К. В. Нецветаев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«____»____________2009 года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369А от 27 октября 2009 год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открытого аукциона на выполнение работ по капитальному ремонту муниципальной сети водопровода В-1, входящей в состав муниципальной казны.  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– Муниципальное учреждение «Содержание объектов инженерной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фраструктуры» извещает о проведении открытого аукциона на выполнение работ по капитальному ремонту муниципальной сети водопровода В-1, входящей в состав муниципальной казны, по ул. Краснополянской.</w:t>
      </w:r>
    </w:p>
    <w:p>
      <w:pPr>
        <w:pStyle w:val="TextBodyIndent"/>
        <w:ind w:hanging="0"/>
        <w:rPr/>
      </w:pPr>
      <w:r>
        <w:rPr>
          <w:sz w:val="20"/>
        </w:rPr>
        <w:t>Адрес: 614000, г. Пермь, ул. Большевистская, 63, каб. 8</w:t>
      </w:r>
    </w:p>
    <w:p>
      <w:pPr>
        <w:pStyle w:val="TextBodyIndent"/>
        <w:ind w:hanging="0"/>
        <w:rPr/>
      </w:pPr>
      <w:r>
        <w:rPr>
          <w:sz w:val="20"/>
        </w:rPr>
        <w:t>Контактное лицо: Батуева Тамара Михайловна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Контактный телефон: (342) 212-24-34</w:t>
      </w:r>
    </w:p>
    <w:p>
      <w:pPr>
        <w:pStyle w:val="Normal"/>
        <w:rPr/>
      </w:pPr>
      <w:r>
        <w:rPr>
          <w:sz w:val="20"/>
          <w:szCs w:val="20"/>
        </w:rPr>
        <w:t>Адрес электронной почты: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  <w:lang w:val="en-US"/>
        </w:rPr>
        <w:t>soii</w:t>
      </w:r>
      <w:r>
        <w:rPr>
          <w:color w:val="0000FF"/>
          <w:sz w:val="20"/>
          <w:szCs w:val="20"/>
        </w:rPr>
        <w:t>@</w:t>
      </w:r>
      <w:r>
        <w:rPr>
          <w:color w:val="0000FF"/>
          <w:sz w:val="20"/>
          <w:szCs w:val="20"/>
          <w:lang w:val="en-US"/>
        </w:rPr>
        <w:t>perm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  <w:r>
        <w:rPr>
          <w:color w:val="0000FF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ается документация об аукционе - </w:t>
      </w:r>
      <w:hyperlink r:id="rId2">
        <w:r>
          <w:rPr>
            <w:rStyle w:val="InternetLink"/>
            <w:sz w:val="20"/>
            <w:szCs w:val="20"/>
          </w:rPr>
          <w:t>http://www.gorodperm.ru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Источник финансирования – </w:t>
      </w:r>
      <w:r>
        <w:rPr>
          <w:bCs/>
          <w:sz w:val="20"/>
          <w:szCs w:val="20"/>
        </w:rPr>
        <w:t>бюджет города Перм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Предмет контракта: </w:t>
      </w:r>
      <w:r>
        <w:rPr>
          <w:bCs/>
          <w:sz w:val="20"/>
          <w:szCs w:val="20"/>
        </w:rPr>
        <w:t>Выполнение работ по капитальному ремонту муниципальной сети водопровода В-1, входящей в состав муниципальной казны, по ул. Краснополянской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b/>
          <w:sz w:val="20"/>
          <w:szCs w:val="20"/>
        </w:rPr>
        <w:t>1 этап – сеть водопровода В-1, проходящей возле жилых домов №28,30 по ул. Краснополянской (от т.А до т.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место нахождения  –  ул. Краснополянская, 28, 30 м/р Загарье, Свердловский район, г. Перм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наименование основного средства – сеть холодного водоснабжения (Литер Св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ид прокладки – бесканаль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характеристика – год постройки не установлен, материал полиэтилен, Д 200 – 210 м;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общая протяженность сети холодного водоснабжения -  210 м.</w:t>
      </w:r>
    </w:p>
    <w:p>
      <w:pPr>
        <w:pStyle w:val="Heading3"/>
        <w:jc w:val="left"/>
        <w:rPr/>
      </w:pPr>
      <w:r>
        <w:rPr/>
        <w:t xml:space="preserve">        </w:t>
      </w:r>
      <w:r>
        <w:rPr/>
        <w:t xml:space="preserve">Технические характеристики работ: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еть ХВС – </w:t>
            </w:r>
            <w:r>
              <w:rPr>
                <w:sz w:val="20"/>
                <w:szCs w:val="20"/>
              </w:rPr>
              <w:t>по ул. Краснополянской, проходящей возле ж/д № 28, 30 (от.т А до т.Б) , м/р Загар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монтаж трубопро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кладка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становка запорной арм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гидрантов пожа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ройство колодцев из сборного железобет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2 этап – сеть водопровода В-1, проходящей возле жилого дома №7 по ул. Краснополянской  (от т.В до т.Д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место нахождения  –   ул. Краснополянская, 7, м/р Загарье, Свердловский район, г. Перм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наименование основного средства – сеть холодного водоснабжения (Литер Св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ид прокладки – бесканаль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характеристика – год постройки не установлен, материал полиэтилен, Д 200 – 217 м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 100 – 33 м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общая протяженность сети холодного водоснабжения -  250 м;</w:t>
      </w:r>
    </w:p>
    <w:p>
      <w:pPr>
        <w:pStyle w:val="Heading3"/>
        <w:jc w:val="left"/>
        <w:rPr/>
      </w:pPr>
      <w:r>
        <w:rPr/>
        <w:t xml:space="preserve">          </w:t>
      </w:r>
      <w:r>
        <w:rPr/>
        <w:t xml:space="preserve">Технические характеристики работ: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ь ХВС – </w:t>
            </w:r>
            <w:r>
              <w:rPr>
                <w:sz w:val="20"/>
                <w:szCs w:val="20"/>
              </w:rPr>
              <w:t>по ул. Краснополянской, проходящей возле ж/д № 7 (от.т В до т.Д) , м/р Загар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монтаж трубопро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кладка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становка запорной арм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пожарных гид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ройство колодцев из сборного железобет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2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  </w:t>
      </w:r>
      <w:r>
        <w:rPr>
          <w:b/>
          <w:bCs/>
          <w:iCs/>
          <w:sz w:val="20"/>
          <w:szCs w:val="20"/>
        </w:rPr>
        <w:t xml:space="preserve">Сроки выполнения работ: </w:t>
      </w:r>
      <w:r>
        <w:rPr>
          <w:bCs/>
          <w:iCs/>
          <w:sz w:val="20"/>
          <w:szCs w:val="20"/>
        </w:rPr>
        <w:t>в срок до 28 декабря 2009 года с момента заключения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Начальная (максимальная) цена контракта:  </w:t>
      </w:r>
      <w:r>
        <w:rPr>
          <w:bCs/>
          <w:sz w:val="20"/>
          <w:szCs w:val="20"/>
        </w:rPr>
        <w:t>4 003 287,01 руб.  (Четыре миллиона три тысячи двести восемьдесят семь рублей 01 коп.)</w:t>
      </w:r>
    </w:p>
    <w:p>
      <w:pPr>
        <w:pStyle w:val="TextBody"/>
        <w:rPr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   </w:t>
      </w:r>
    </w:p>
    <w:p>
      <w:pPr>
        <w:pStyle w:val="TextBody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окументация об аукционе 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 Большевистская, 63, каб. 8,  контактный телефон 212-24-34.</w:t>
      </w:r>
    </w:p>
    <w:p>
      <w:pPr>
        <w:pStyle w:val="TextBody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окументация об аукционе предоставляется бесплатно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-00 часов 17 ноября  2009 года по адресу: г. Пермь, ул. Большевистская, 63, каб. 8.</w:t>
      </w:r>
    </w:p>
    <w:p>
      <w:pPr>
        <w:pStyle w:val="TextBody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Заявки на участие в открытом аукционе принимаются с 9:00 час. до 17:30 час. (обеденный перерыв с 12-30 до 13-30 час.) в рабочие дн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28 октября 2009 года  до 10-00 часов 17 ноября  2009 года. Заявки, представленные после 10:00 часов 17 ноября  2009 года, к рассмотрению не принимаютс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оведение аукциона назначено </w:t>
      </w:r>
      <w:r>
        <w:rPr>
          <w:b/>
          <w:bCs/>
          <w:sz w:val="20"/>
          <w:szCs w:val="20"/>
          <w:u w:val="single"/>
        </w:rPr>
        <w:t>на «10» часов «_00 » мин «_01_» декабря  2009</w:t>
      </w:r>
      <w:r>
        <w:rPr>
          <w:b/>
          <w:bCs/>
          <w:sz w:val="20"/>
          <w:szCs w:val="20"/>
        </w:rPr>
        <w:t>г.</w:t>
      </w:r>
      <w:r>
        <w:rPr>
          <w:sz w:val="20"/>
          <w:szCs w:val="20"/>
        </w:rPr>
        <w:t xml:space="preserve"> по адресу: г. Пермь, ул. Кирова, 82, 2 этаж,  (зал заседаний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чреждениям и предприятиям уголовно-исполнительной системы и организациям инвалидов преимущества при участии размещения заказа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47:00Z</dcterms:created>
  <dc:creator>CJN</dc:creator>
  <dc:description/>
  <dc:language>en-US</dc:language>
  <cp:lastModifiedBy>Batueva</cp:lastModifiedBy>
  <cp:lastPrinted>2009-10-22T12:58:00Z</cp:lastPrinted>
  <dcterms:modified xsi:type="dcterms:W3CDTF">2009-10-22T09:34:00Z</dcterms:modified>
  <cp:revision>9</cp:revision>
  <dc:subject/>
  <dc:title>Извещение № ___ А от «____»  _______ 2008 года</dc:title>
</cp:coreProperties>
</file>