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8.10.2009 № 16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проведению экскурсионного тура в г. Казань для организации в 2009 году отдыха детей-инвал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8.10.2009 года, 09 час. 0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роведению экскурсионного тура в г. Казань для организации в 2009 году отдыха детей-инвалидов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4.10.2009 № 15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460 000 руб. (Четыреста шестьдесят тысяч) рублей.  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 xml:space="preserve">город Казань  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-период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с 07.11.2009 по 15.11.2009   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Заказчик производит оплату услуг Исполнителя по безналичному расчету платежным поручением в течение 10 банковских дней с момента представления путевок, счета-фактуры, накладной унифицированной формы ТОРГ-12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3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4"/>
        <w:gridCol w:w="1738"/>
        <w:gridCol w:w="1617"/>
        <w:gridCol w:w="2282"/>
        <w:gridCol w:w="1587"/>
        <w:gridCol w:w="194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дэй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асноводская, 18-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3 0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бюро путешествий и экскурсий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ул. Горького, 14 «а»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000 руб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бюро путешествий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Горького, 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000 руб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bCs/>
              </w:rPr>
              <w:t xml:space="preserve">В соответствии с  п.2 ст. 47 ФЗ РФ от 21.07.2005 № 94-ФЗ </w:t>
            </w:r>
            <w:r>
              <w:rPr/>
              <w:t xml:space="preserve"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</w:t>
            </w:r>
            <w:r>
              <w:rPr>
                <w:sz w:val="22"/>
                <w:szCs w:val="22"/>
              </w:rPr>
              <w:t xml:space="preserve">ООО </w:t>
            </w:r>
            <w:r>
              <w:rPr/>
              <w:t xml:space="preserve">«САНДЭЙ» (г. Пермь,                                  </w:t>
            </w:r>
            <w:r>
              <w:rPr>
                <w:sz w:val="22"/>
                <w:szCs w:val="22"/>
              </w:rPr>
              <w:t>ул. Красноводская, 18-20</w:t>
            </w:r>
            <w:r>
              <w:rPr/>
              <w:t xml:space="preserve">) с ценой муниципального контракта 423 000 (Четыреста двадцать три тысячи) рублей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b/>
                <w:b/>
                <w:bCs/>
                <w:caps/>
              </w:rPr>
            </w:pPr>
            <w:r>
              <w:rPr/>
              <w:t xml:space="preserve"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 </w:t>
            </w:r>
            <w:r>
              <w:rPr>
                <w:sz w:val="22"/>
                <w:szCs w:val="22"/>
              </w:rPr>
              <w:t>ООО «Пермское бюро путешествий»</w:t>
            </w:r>
            <w:r>
              <w:rPr/>
              <w:t xml:space="preserve"> (</w:t>
            </w:r>
            <w:r>
              <w:rPr>
                <w:sz w:val="22"/>
                <w:szCs w:val="22"/>
              </w:rPr>
              <w:t>.Пермь, ул. Горького, 16</w:t>
            </w:r>
            <w:r>
              <w:rPr/>
              <w:t xml:space="preserve">) с ценой муниципального контракта 426 000 (Четыреста двадцать шесть тысяч) рублей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5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Члены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0-28T09:05:00Z</cp:lastPrinted>
  <dcterms:modified xsi:type="dcterms:W3CDTF">2009-10-28T05:09:00Z</dcterms:modified>
  <cp:revision>121</cp:revision>
  <dc:subject/>
  <dc:title>Протокол №785085/1</dc:title>
</cp:coreProperties>
</file>