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33</w:t>
        <w:br/>
        <w:t>рассмотрения и оценки котировочных заявок</w:t>
      </w:r>
    </w:p>
    <w:p>
      <w:pPr>
        <w:pStyle w:val="2"/>
        <w:spacing w:lineRule="exact" w:line="240" w:before="0" w:after="0"/>
        <w:ind w:left="0" w:hanging="0"/>
        <w:jc w:val="center"/>
        <w:rPr/>
      </w:pPr>
      <w:r>
        <w:rPr>
          <w:b/>
          <w:sz w:val="22"/>
          <w:szCs w:val="22"/>
        </w:rPr>
        <w:t xml:space="preserve">на оказание медицинских услуг по проведению иммуноферментных исследований 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8» октября 2009 года</w:t>
        <w:tab/>
        <w:tab/>
        <w:tab/>
        <w:tab/>
        <w:t xml:space="preserve">        </w:t>
        <w:tab/>
        <w:tab/>
        <w:tab/>
        <w:tab/>
        <w:tab/>
        <w:t>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Заместитель председателя: Л.Л.Микова – начальник отдела закупок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/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О.А.Якимова – главная медсестра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Оказание медицинских услуг по проведению иммуноферментных исследований для МУЗ «Медсанчасть №9 им.М.А.Тверье» (извещение №133 от «15» октя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5» октября 2009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495 044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 xml:space="preserve">) Оказание медицинских услуг по проведению иммуноферментных исследований для МУЗ «Медсанчасть №9 им.М.А.Тверье».Объем оказываемых услуг в соответствии с техническим заданием – Приложение 1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На базе исполнителя.</w:t>
      </w:r>
    </w:p>
    <w:p>
      <w:pPr>
        <w:pStyle w:val="Normal"/>
        <w:jc w:val="both"/>
        <w:rPr/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о оказания услуг: со дня, следующего за днем заключе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ончание оказания услуг: 31 декабря 2009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забор крови, расходные материалы, лабораторную посуду, транспортировку клинических проб, проведение анализа, выдачу результатов анализа, также другие затраты, необходимые для выполнения данных услуг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актов и реестров выполненных лабораторных исследовани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Лабдиагностика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9, г. Пермь, ул. Адмирала Ушакова, д.55/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 018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абораторные технологии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Тургенева, д.2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 044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ООО «Лабдиагностика», 614099, г. Пермь, ул. Адмирала Ушакова, д.55/1 , с ценой котировочной заявки 495 018,00 рублей.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Лабораторные технологии», 614000, г. Пермь, ул. Тургенева, д.21  с ценой котировочной заявки 495 044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Яким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3:37:00Z</dcterms:created>
  <dc:creator>Институт госзакупок РАГС</dc:creator>
  <dc:description/>
  <cp:keywords/>
  <dc:language>en-US</dc:language>
  <cp:lastModifiedBy>Пользователь</cp:lastModifiedBy>
  <cp:lastPrinted>2009-10-01T09:58:00Z</cp:lastPrinted>
  <dcterms:modified xsi:type="dcterms:W3CDTF">2009-10-28T03:37:00Z</dcterms:modified>
  <cp:revision>2</cp:revision>
  <dc:subject/>
  <dc:title>ПРОТОКОЛ ОЦЕНКИ И СОПОСТАВЛЕНИЯ ЗАЯВОК НА УЧАСТИЕ В КОНКУРСЕ </dc:title>
</cp:coreProperties>
</file>