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4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биохимически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биохимических исследований для МУЗ «Медсанчасть №9 им.М.А.Тверье» (извещение №134 от «15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9 5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биохимических исследований для МУЗ «Медсанчасть №9 им.М.А.Тверье».Объем оказываемых услуг в соответствии с техническим заданием – Приложение 1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31 декабря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дмирала 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4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5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99, г. Пермь, ул. Адмирала Ушакова, д.55/1 , с ценой котировочной заявки 499 42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Лабораторные технологии», 614000, г. Пермь, ул. Тургенева, д.21  с ценой котировочной заявки 499 5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39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0-28T03:39:00Z</dcterms:modified>
  <cp:revision>2</cp:revision>
  <dc:subject/>
  <dc:title>ПРОТОКОЛ ОЦЕНКИ И СОПОСТАВЛЕНИЯ ЗАЯВОК НА УЧАСТИЕ В КОНКУРСЕ </dc:title>
</cp:coreProperties>
</file>