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 xml:space="preserve">на </w:t>
      </w:r>
      <w:r>
        <w:rPr>
          <w:b w:val="false"/>
          <w:sz w:val="24"/>
          <w:szCs w:val="24"/>
        </w:rPr>
        <w:t>выполнение работ по содержанию логов в Свердловском районе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28» октября  2009 года</w:t>
        <w:br/>
      </w:r>
      <w:r>
        <w:rPr>
          <w:b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>1.1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Член комиссии, секретарь на время отпуска ответственного секретар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мыгин Роман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Выполнение работ по содержанию логов в Свердловском районе г. Перми (извещение № 20 от 15октября   2009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5  октября   2009 года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– 294 220 рублей 00 копее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содержанию логов в Свердловском районе г. Перми</w:t>
      </w:r>
      <w:r>
        <w:rPr/>
        <w:t xml:space="preserve"> </w:t>
      </w:r>
      <w:r>
        <w:rPr>
          <w:sz w:val="24"/>
          <w:szCs w:val="24"/>
        </w:rPr>
        <w:t xml:space="preserve">в соответствии с требованиями к выполняемым работам, указанными в  приложении № 1 к извещению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2 Место выполнения работ: ул. К.Цеткин 31; ул. Камчатовская, 26; ул.Чкалова, 58; ул. Косьвинская, 11а – ул. Ординская, 8; ул.К.Цеткин, 19а-23а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в течение10 дней с момента заключения муниципального контрак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 Оплата выполненных работ будет произведена по безналичному расчету в течение 10 (десяти) банковских дней с момента предоставления документов: акта о приемке выполненных работ, справки о стоимости выполненных работ  и затрат, акта о приемке отходов на полигон ТБО, акта контрольных проверок и оценки качества, журнала производства работ, счет-фактуры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9 (девять)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цес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 г. Пермь, Шоссе Космонавтов, 35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9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мперия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16, г. Пермь, ул. Краснофлотская, 2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1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дово-парковое хозяйств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81, г. Пермь, ул. Кронштадтская,39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азукин Дмитрий Федор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4 5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лан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22, г. Пермь, ул. Карпинского,3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6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Инвес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990, ул. Ш. Космонавтов,111, корпус 27, офис 32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вест-Строй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 Пермь, ул. Орджоникидзе, 67 -30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3 56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наев Алексей Павл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70, г. Пермь, ул. Каспийская,2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4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ллек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2, г. Пермь, ул. Фонтанная, 1 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 Отклонить котировочную заявку   ИП  Назукин Дмитрий Федорович, в соответствии с ч. 3 ст. 47 Федерального закона № 94-ФЗ (не соответствие  требованиям,  установленным в извещении о проведении запроса котировок, а именно: в котировочная  заявка не содержит сведения о местонахождении и банковские реквизиты участника размещения заказа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kern w:val="2"/>
          <w:sz w:val="22"/>
          <w:szCs w:val="22"/>
        </w:rPr>
        <w:tab/>
        <w:t>9. Наиболее низкая цена котировочной заявки соответствующей всем требованиям,</w:t>
      </w:r>
      <w:r>
        <w:rPr>
          <w:sz w:val="22"/>
          <w:szCs w:val="22"/>
        </w:rPr>
        <w:t xml:space="preserve"> установленным в извещении  о проведении запроса котировок </w:t>
      </w:r>
      <w:r>
        <w:rPr>
          <w:bCs/>
          <w:kern w:val="2"/>
          <w:sz w:val="22"/>
          <w:szCs w:val="22"/>
        </w:rPr>
        <w:t xml:space="preserve">предложена </w:t>
      </w:r>
      <w:r>
        <w:rPr>
          <w:sz w:val="22"/>
          <w:szCs w:val="22"/>
        </w:rPr>
        <w:t xml:space="preserve">ООО «Плант» </w:t>
      </w:r>
      <w:r>
        <w:rPr>
          <w:bCs/>
          <w:kern w:val="2"/>
          <w:sz w:val="22"/>
          <w:szCs w:val="22"/>
        </w:rPr>
        <w:t xml:space="preserve">и составила  186 000,00 руб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firstLine="1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ОО «Плант»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естонахождения:  </w:t>
      </w:r>
      <w:r>
        <w:rPr>
          <w:sz w:val="24"/>
          <w:szCs w:val="26"/>
        </w:rPr>
        <w:t>614022, г. Пермь, ул. Карпинского,31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89128848020</w:t>
      </w:r>
    </w:p>
    <w:p>
      <w:pPr>
        <w:pStyle w:val="Normal"/>
        <w:jc w:val="center"/>
        <w:rPr/>
      </w:pPr>
      <w:r>
        <w:rPr>
          <w:sz w:val="22"/>
          <w:szCs w:val="22"/>
        </w:rPr>
        <w:t>186 000,00</w:t>
      </w:r>
      <w:r>
        <w:rPr>
          <w:bCs/>
          <w:kern w:val="2"/>
          <w:sz w:val="22"/>
          <w:szCs w:val="22"/>
        </w:rPr>
        <w:t xml:space="preserve"> руб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0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4"/>
          <w:szCs w:val="24"/>
        </w:rPr>
        <w:t>ООО «Империя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естонахождения:  </w:t>
      </w:r>
      <w:r>
        <w:rPr>
          <w:sz w:val="24"/>
          <w:szCs w:val="26"/>
        </w:rPr>
        <w:t>614016, г. Пермь, ул. Краснофлотская, 25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89058608072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sz w:val="22"/>
          <w:szCs w:val="22"/>
        </w:rPr>
        <w:t xml:space="preserve">201 000,00 </w:t>
      </w:r>
      <w:r>
        <w:rPr>
          <w:bCs/>
          <w:kern w:val="2"/>
          <w:sz w:val="22"/>
          <w:szCs w:val="22"/>
        </w:rPr>
        <w:t>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</w:t>
        <w:tab/>
        <w:tab/>
        <w:tab/>
        <w:t xml:space="preserve">                       __________________  Тарновецкая Е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       котировочной</w:t>
      </w:r>
    </w:p>
    <w:p>
      <w:pPr>
        <w:pStyle w:val="Normal"/>
        <w:rPr/>
      </w:pPr>
      <w:r>
        <w:rPr>
          <w:sz w:val="24"/>
          <w:szCs w:val="24"/>
        </w:rPr>
        <w:t xml:space="preserve">комиссии: 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  Малмыгин Р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0:29:00Z</dcterms:created>
  <dc:creator>Петрухина ВА</dc:creator>
  <dc:description/>
  <cp:keywords/>
  <dc:language>en-US</dc:language>
  <cp:lastModifiedBy>us1062</cp:lastModifiedBy>
  <cp:lastPrinted>2009-09-23T10:56:00Z</cp:lastPrinted>
  <dcterms:modified xsi:type="dcterms:W3CDTF">2009-10-28T05:58:00Z</dcterms:modified>
  <cp:revision>5</cp:revision>
  <dc:subject/>
  <dc:title>ПРОТОКОЛ № 55</dc:title>
</cp:coreProperties>
</file>