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8» окт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 (извещение № 21 от 15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75 550 рублей 45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капитальному ремонту асфальтового покрытия на подходах и подъездах к объектам социальной сферы в рамках реализации Ведомственной целевой программы «Обустройство подходов к объектам социальной сферы в 2009-2011 годах»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яемым работам, указанными в  приложении № 1 к извещению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2 Место выполнения работ: МОУ «СОШ № 110»,(ул. Самаркандская, 102), МОУ «СОШ № 94», (ул. Г.Хасана, 89)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в течение10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а контрольных проверок и оценки качества, журнала производства работ, счет-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Орджоникидзе,67 -30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 875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22, г. Пермь, ул. Стахановская, 40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Кирова, 37, оф.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40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8.1.</w:t>
      </w:r>
      <w:r>
        <w:rPr>
          <w:sz w:val="22"/>
          <w:szCs w:val="22"/>
        </w:rPr>
        <w:t xml:space="preserve">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МагСтрой» и составила 397 000 (Триста девяносто семь тысяч)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ОО </w:t>
      </w:r>
      <w:r>
        <w:rPr>
          <w:sz w:val="24"/>
          <w:szCs w:val="24"/>
        </w:rPr>
        <w:t>«УралМагСтрой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е:  614065, г. Пермь, ул. </w:t>
      </w:r>
      <w:r>
        <w:rPr>
          <w:sz w:val="24"/>
          <w:szCs w:val="26"/>
        </w:rPr>
        <w:t>Шоссе Космонавтов, 40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1-30-30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397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</w:t>
      </w:r>
      <w:r>
        <w:rPr>
          <w:sz w:val="24"/>
          <w:szCs w:val="24"/>
        </w:rPr>
        <w:t>УралСтройМеханизация</w:t>
      </w:r>
      <w:r>
        <w:rPr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е:  </w:t>
      </w:r>
      <w:r>
        <w:rPr>
          <w:sz w:val="24"/>
          <w:szCs w:val="26"/>
        </w:rPr>
        <w:t>614022, г. Пермь, ул. Стахановская, 40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5-35-6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398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  Жерноков А.С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      котировочной</w:t>
      </w:r>
    </w:p>
    <w:p>
      <w:pPr>
        <w:pStyle w:val="Normal"/>
        <w:rPr/>
      </w:pPr>
      <w:r>
        <w:rPr>
          <w:sz w:val="24"/>
          <w:szCs w:val="24"/>
        </w:rPr>
        <w:t>комиссии:</w:t>
        <w:tab/>
        <w:tab/>
        <w:tab/>
        <w:t xml:space="preserve">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9:00Z</dcterms:created>
  <dc:creator>Петрухина ВА</dc:creator>
  <dc:description/>
  <cp:keywords/>
  <dc:language>en-US</dc:language>
  <cp:lastModifiedBy>us1062</cp:lastModifiedBy>
  <cp:lastPrinted>2009-09-23T10:56:00Z</cp:lastPrinted>
  <dcterms:modified xsi:type="dcterms:W3CDTF">2009-10-28T05:37:00Z</dcterms:modified>
  <cp:revision>5</cp:revision>
  <dc:subject/>
  <dc:title>ПРОТОКОЛ № 55</dc:title>
</cp:coreProperties>
</file>