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 окт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 (извещение № 22 от 15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91 438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замене бортового камн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яемым работам, указанными в  приложении № 1 к извещению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2 Место выполнения работ: МОУ «СОШ № 110»,(ул. Самаркандская, 102), МОУ «СОШ № 94», (ул. Г.Хасана, 89)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в течение10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ы контрольных проверок и оценки качества, счет, счет-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 Пермь, Комсомольский проспект, 9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 (Двести девяносто пять рублей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 Пермь, Шоссе Космонавтов,111, корпус 27, офис 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Орджоникидзе, 67-30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55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 Пермь, ул. Стахановская, 40 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Пушкина, 9, оф.10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 7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614000, г. Пермь, ул. Кирова, 37, оф.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лимовских Василий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Мильчакова,19-8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лве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 Пермь, ул. Деревообделочная, 3, офис 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7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Антек»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ООО «Антек» содержит два ценовых предложения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ООО «Плант» </w:t>
      </w:r>
      <w:r>
        <w:rPr>
          <w:bCs/>
          <w:kern w:val="2"/>
          <w:sz w:val="22"/>
          <w:szCs w:val="22"/>
        </w:rPr>
        <w:t xml:space="preserve">и составила  186 000,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4"/>
          <w:szCs w:val="24"/>
        </w:rPr>
        <w:t>ИП Климовских Василий Владимир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94, г. Пермь, ул. Мильчакова,19-8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93 01- 95</w:t>
      </w:r>
    </w:p>
    <w:p>
      <w:pPr>
        <w:pStyle w:val="Normal"/>
        <w:jc w:val="center"/>
        <w:rPr/>
      </w:pPr>
      <w:r>
        <w:rPr>
          <w:sz w:val="22"/>
          <w:szCs w:val="22"/>
        </w:rPr>
        <w:t>338 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4"/>
          <w:szCs w:val="24"/>
        </w:rPr>
        <w:t>ООО «УралСтройМеханизац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22, г. Пермь, ул. Стахановская, 40 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5-35-6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380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4:00Z</dcterms:created>
  <dc:creator>Петрухина ВА</dc:creator>
  <dc:description/>
  <cp:keywords/>
  <dc:language>en-US</dc:language>
  <cp:lastModifiedBy>us1062</cp:lastModifiedBy>
  <cp:lastPrinted>2009-09-23T10:56:00Z</cp:lastPrinted>
  <dcterms:modified xsi:type="dcterms:W3CDTF">2009-10-28T06:28:00Z</dcterms:modified>
  <cp:revision>5</cp:revision>
  <dc:subject/>
  <dc:title>ПРОТОКОЛ № 55</dc:title>
</cp:coreProperties>
</file>