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лабораторн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ативный компьютер со встроенным регистратором данных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 xml:space="preserve">Модель: </w:t>
            </w:r>
            <w:r>
              <w:rPr>
                <w:szCs w:val="28"/>
              </w:rPr>
              <w:t>NOVA 5000 EX</w:t>
            </w:r>
            <w:r>
              <w:rPr/>
              <w:t xml:space="preserve"> или эквивалент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>
                <w:b/>
                <w:b/>
              </w:rPr>
            </w:pPr>
            <w:r>
              <w:rPr>
                <w:b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цессор – </w:t>
            </w:r>
            <w:r>
              <w:rPr>
                <w:szCs w:val="28"/>
                <w:lang w:val="en-US"/>
              </w:rPr>
              <w:t>Inte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Scal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XA</w:t>
            </w:r>
            <w:r>
              <w:rPr>
                <w:szCs w:val="28"/>
              </w:rPr>
              <w:t>255 – 400 МГц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амять – не менее 64Мбайт ОЗУ, не менее 128 Мбайт </w:t>
            </w:r>
            <w:r>
              <w:rPr>
                <w:szCs w:val="28"/>
                <w:lang w:val="en-US"/>
              </w:rPr>
              <w:t>NAND</w:t>
            </w:r>
            <w:r>
              <w:rPr>
                <w:szCs w:val="28"/>
              </w:rPr>
              <w:t>, Флэш ОЗ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перационная система – </w:t>
            </w:r>
            <w:r>
              <w:rPr>
                <w:szCs w:val="28"/>
                <w:lang w:val="en-US"/>
              </w:rPr>
              <w:t>Microsof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E</w:t>
            </w:r>
            <w:r>
              <w:rPr>
                <w:szCs w:val="28"/>
              </w:rPr>
              <w:t xml:space="preserve"> 5.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исплей – </w:t>
            </w:r>
            <w:r>
              <w:rPr>
                <w:szCs w:val="28"/>
                <w:lang w:val="en-US"/>
              </w:rPr>
              <w:t>VG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F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CD</w:t>
            </w:r>
            <w:r>
              <w:rPr>
                <w:szCs w:val="28"/>
              </w:rPr>
              <w:t>, цветной сенсор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р дисплея, см/дюйм, не менее – 17.78/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ешение – 800х4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чество цветопередачи – 65 000 цветов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LCD</w:t>
            </w:r>
            <w:r>
              <w:rPr>
                <w:szCs w:val="28"/>
              </w:rPr>
              <w:t xml:space="preserve"> яркость – от 280 до 320 ни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рты </w:t>
            </w:r>
            <w:r>
              <w:rPr>
                <w:szCs w:val="28"/>
                <w:lang w:val="en-US"/>
              </w:rPr>
              <w:t>USB</w:t>
            </w:r>
            <w:r>
              <w:rPr>
                <w:szCs w:val="28"/>
              </w:rPr>
              <w:t>, шт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 микрофона, шт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 Интернет, шт -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терфейс датчиков – 12-битный/4-штырьковый с возможностью подключения 2-х датчиков к каждому порт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абаритные размеры (длина х ширина х высота), мм, не более – 237х43.2х186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асса, кг – не более 1.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п главной батареи – никельметаллгидридная сменная перезаряжаемая аккумуляторная батаре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внутренней батареи – литиевая 3.0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мкость батареи, мА/ч, не менее – 4 4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одные характеристики – 100-240В переменного тока, 50/60Гц, 1.2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ходные характеристики – 12.0В, 4.0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ярность – центральный положительный электр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ературный режим, ºС – от 0 до 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осительная влажность, % - от 10 до 9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ездо для карты памяти – 1ш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поставк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евой адаптер – 1ш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истратор дан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ческие руководства по лабораторным работам по физике (1 шт.), химии (1 шт.), биологии (1 шт.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ное обеспечение для работы с данными на персональном компьютере – 1дис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ели для подключения датчиков и внешних устройств – 4ш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ка для переноски регистратора – 1ш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тационное устройство для беспроводной передачи данных – 1 ш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виатура – 1ш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птическая мышь – 1 ш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еходник USB-COM – 2ш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9-10-02T08:50:00Z</dcterms:modified>
  <cp:revision>22</cp:revision>
  <dc:subject/>
  <dc:title/>
</cp:coreProperties>
</file>