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2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28» окт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4"/>
          <w:szCs w:val="24"/>
        </w:rPr>
        <w:t>2. Наименование предмета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ыполнени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абот по капитальному ремонту – монтаж теплового пункта в здании МУЗ «ГССМП» ул. Гашкова 4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1 от 15.10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5.10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499 475,99</w:t>
      </w:r>
      <w:r>
        <w:rPr>
          <w:b w:val="false"/>
          <w:caps w:val="false"/>
          <w:smallCaps w:val="false"/>
          <w:sz w:val="24"/>
        </w:rPr>
        <w:t xml:space="preserve">  рублей (четыреста девяносто девять тысяч четыреста семьдесят пять рублей 99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капитальных работ: г. Пермь, ул. Гашкова 41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Окончание выполнения работ: в течение 30 календарных дней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6. Оплата производится за выполненные работы в полном объеме безналичным перечислением денежных средств  в течение 20-и банковск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шимпэ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44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а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Машимпэкс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Участник размещения заказа не является субъектом малого предпринимательства (средняя численность работников за предшествующий календарный год превышает предельные значения для категории субъектов малого предпринимательства)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495 000,00 </w:t>
      </w:r>
      <w:r>
        <w:rPr>
          <w:kern w:val="2"/>
          <w:sz w:val="24"/>
          <w:szCs w:val="24"/>
        </w:rPr>
        <w:t>рублей (Четыреста девяносто пять тысяч 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«Уральский Тере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 .Большевисткая, 59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000,  г. Пермь, ул .Большевисткая, 59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-91-23-05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Цена контракта:</w:t>
      </w:r>
      <w:r>
        <w:rPr/>
        <w:t xml:space="preserve"> </w:t>
      </w:r>
      <w:r>
        <w:rPr>
          <w:sz w:val="24"/>
          <w:szCs w:val="24"/>
        </w:rPr>
        <w:t xml:space="preserve">495 000,00 </w:t>
      </w:r>
      <w:r>
        <w:rPr>
          <w:kern w:val="2"/>
          <w:sz w:val="24"/>
          <w:szCs w:val="24"/>
        </w:rPr>
        <w:t>рублей (Четыреста девяносто пять тысяч  рублей 00 коп.)</w:t>
      </w:r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28:00Z</dcterms:created>
  <dc:creator>Институт госзакупок РАГС</dc:creator>
  <dc:description/>
  <cp:keywords/>
  <dc:language>en-US</dc:language>
  <cp:lastModifiedBy>kalmikov</cp:lastModifiedBy>
  <cp:lastPrinted>2009-10-28T10:30:00Z</cp:lastPrinted>
  <dcterms:modified xsi:type="dcterms:W3CDTF">2009-10-28T05:32:00Z</dcterms:modified>
  <cp:revision>32</cp:revision>
  <dc:subject/>
  <dc:title>ПРОТОКОЛ ОЦЕНКИ И СОПОСТАВЛЕНИЯ ЗАЯВОК НА УЧАСТИЕ В КОНКУРСЕ </dc:title>
</cp:coreProperties>
</file>