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43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>УВД по г. Перми ул. Сибрская, 48. тел. 244-21-71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43 от 28.10.2009 г. о проведении запроса котировок, мы, нижеподписавшиеся, согласны исполнить условия контракта, указанные в данном извещении в соответствии с указаниями заказчиком объемами работ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_________________________ рублей на выполнение электромонтажных работ (перечень и объем работ указан в приложении №1 к извещению №43 от 28 октября 2009 г.,) 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гарантии качества на выполненные работы _________ месяцев.</w:t>
      </w:r>
    </w:p>
    <w:p>
      <w:pPr>
        <w:pStyle w:val="Normal"/>
        <w:jc w:val="both"/>
        <w:rPr/>
      </w:pPr>
      <w:r>
        <w:rPr/>
        <w:t>Срок выполнения работ ______ календарных дн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35:00Z</dcterms:created>
  <dc:creator>olga</dc:creator>
  <dc:description/>
  <cp:keywords/>
  <dc:language>en-US</dc:language>
  <cp:lastModifiedBy>opa</cp:lastModifiedBy>
  <cp:lastPrinted>2009-06-22T15:53:00Z</cp:lastPrinted>
  <dcterms:modified xsi:type="dcterms:W3CDTF">2009-10-28T04:13:00Z</dcterms:modified>
  <cp:revision>28</cp:revision>
  <dc:subject/>
  <dc:title>Приложение № 2</dc:title>
</cp:coreProperties>
</file>