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  <w:t>ИЗВЕЩЕНИЕ № 43 от 28 октября 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/>
      </w:pPr>
      <w:r>
        <w:rPr>
          <w:b/>
        </w:rPr>
        <w:t>на выполнение электромонтажных работ в здании УВД по Ленинскому району г. 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ВД по г. Перми,  предусматривает осуществить размещение заказа </w:t>
      </w:r>
      <w:r>
        <w:rPr>
          <w:b/>
        </w:rPr>
        <w:t xml:space="preserve">на проведение электромонтажных работ </w:t>
      </w:r>
      <w:r>
        <w:rPr/>
        <w:t xml:space="preserve">способом запроса котировок в соответствии с требованиями, указанными в Приложении № 1 к данному извещению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000, г. Пермь, ул. Большевистская, 44 , УВД по Ленинскому району г. Перми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 в течении 20 дней с момента заключения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Евсеенков Сергей Владимирович телефон 212-09-06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240 748,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 </w:t>
      </w:r>
      <w:r>
        <w:rPr>
          <w:color w:val="000000"/>
        </w:rPr>
        <w:t>Срок гарантии на выполнение работы не менее 24-х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: г. Пермь, ул. Сибирская, 48, кабинет 231(225)  </w:t>
      </w:r>
      <w:r>
        <w:rPr>
          <w:b/>
        </w:rPr>
        <w:t xml:space="preserve">до 10 часов 00 минут 5 ноября 2009 г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ремя приема заявок: в рабочие дни с 9.00 до 18.00 (в пятницу до 17.00)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не состоящий в реестре недобросовестных поставщиков, подавший котировочную заявку, которая отвечает всем требованиям, установленным в данном извещении,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Перечень и объем работ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8:00Z</dcterms:created>
  <dc:creator>tevelevadb</dc:creator>
  <dc:description/>
  <cp:keywords/>
  <dc:language>en-US</dc:language>
  <cp:lastModifiedBy>opa</cp:lastModifiedBy>
  <cp:lastPrinted>2009-10-28T09:14:00Z</cp:lastPrinted>
  <dcterms:modified xsi:type="dcterms:W3CDTF">2009-10-28T04:16:00Z</dcterms:modified>
  <cp:revision>30</cp:revision>
  <dc:subject/>
  <dc:title>ЗАПРОС КОТИРОВОЧНОЙ ЦЕНЫ</dc:title>
</cp:coreProperties>
</file>