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6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28 ок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Береснева И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охранные услуг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>
          <w:sz w:val="20"/>
        </w:rPr>
        <w:t xml:space="preserve">(извещение №39 от 21.10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8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8320  руб. 00 копеек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 и предпринимательской деятельности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ется сумма не превышающая  118320 рублей.</w:t>
      </w:r>
    </w:p>
    <w:p>
      <w:pPr>
        <w:pStyle w:val="Normal"/>
        <w:ind w:left="180" w:right="-5" w:hanging="0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6.  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Оплата будет производится ежемесячно путем перечисления  денежных средств на р/счет в течение 10 (десяти) банковских дней с момента подписания акта выполненных работ. </w:t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7. До окончания указанного в извещении о проведении запроса котировок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8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Частное охранное предприятие «МАРАН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28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хранное предприятие «ФЭС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90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ПРИЛИ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76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предприятие «УРАГ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13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Промет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761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Охранное предприятие «Ураган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81345  (Восемьдесят одна тысяча триста сорок пять)  рублей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>
          <w:b/>
        </w:rPr>
        <w:t>ООО «Охранное предприятие «Ураган»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4077,  Г. Пермь, ул. Бульвар Гагарина, 66 А, оф. 1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06086581  КПП 59060100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ОГРН 108590600757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702810549090074892 в Ленинском ОСБ №22/0266 Западно-Уральского банка СБ РФ г. Перми,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БИК 04577360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right="-185" w:hanging="0"/>
        <w:rPr/>
      </w:pPr>
      <w:r>
        <w:rPr/>
        <w:t>11.2.признать участником размещения заказа, предложившим лучшую цену после цены, предложенной победителем ООО Частное охранное предприятие «МАРАНТА»</w:t>
      </w:r>
    </w:p>
    <w:p>
      <w:pPr>
        <w:pStyle w:val="Normal"/>
        <w:ind w:left="900" w:right="-185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Normal"/>
        <w:spacing w:lineRule="auto" w:line="360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 комиссии                                                                               Береснева И.А.</w:t>
      </w:r>
    </w:p>
    <w:p>
      <w:pPr>
        <w:pStyle w:val="Normal"/>
        <w:spacing w:lineRule="auto" w:line="360"/>
        <w:ind w:left="539" w:hanging="0"/>
        <w:rPr/>
      </w:pPr>
      <w:r>
        <w:rPr/>
        <w:t>(Ответственный за размещение муниципального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31">
    <w:name w:val="Список 3"/>
    <w:basedOn w:val="Normal"/>
    <w:qFormat/>
    <w:pPr>
      <w:ind w:left="1080" w:hanging="360"/>
    </w:pPr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0:01:00Z</dcterms:created>
  <dc:creator>Орлова ТМ</dc:creator>
  <dc:description/>
  <cp:keywords/>
  <dc:language>en-US</dc:language>
  <cp:lastModifiedBy>1</cp:lastModifiedBy>
  <cp:lastPrinted>2009-10-27T17:47:00Z</cp:lastPrinted>
  <dcterms:modified xsi:type="dcterms:W3CDTF">2009-10-27T12:48:00Z</dcterms:modified>
  <cp:revision>16</cp:revision>
  <dc:subject/>
  <dc:title>ПРОТОКОЛ 46</dc:title>
</cp:coreProperties>
</file>