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8 октября 2009года  №6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Время – не позднее 15 часов.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09-10-27T07:39:00Z</dcterms:modified>
  <cp:revision>58</cp:revision>
  <dc:subject/>
  <dc:title/>
</cp:coreProperties>
</file>