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октября 2009года  №6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обутамин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утамин гексал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 гекса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а для инфузий 250мг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30мг в стеклянный флак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имостью 20мл из нейтрального стекла, закрытый резиновой пробкой, металлическим колпачком и пластиковой крышкой (активное вещество – добутамина гидрохлорид 280мг (эквивалентно 250мг добутамина)); по 1 флакону в пачку вместе с инструкцией по примен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евокарнитин 50мл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0-27T08:40:00Z</dcterms:modified>
  <cp:revision>40</cp:revision>
  <dc:subject/>
  <dc:title>Приложение № 2</dc:title>
</cp:coreProperties>
</file>