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right="7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8 октября 2009года №6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на закупку у субъектов малого предпринимательства тест-систем для иммуноферментного анализатор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82-54-3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апулова Еле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28а, бактериолог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4 декабря по 18 декабря 2009 года. По согласованию с Заказчиком возможна досрочная поставка товара. Время – не позднее 15 часов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 000 (Триста три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09-10-27T11:30:00Z</dcterms:modified>
  <cp:revision>24</cp:revision>
  <dc:subject/>
  <dc:title/>
</cp:coreProperties>
</file>