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8 октября 2009 года №66</w:t>
      </w:r>
    </w:p>
    <w:p>
      <w:pPr>
        <w:pStyle w:val="Normal"/>
        <w:tabs>
          <w:tab w:val="clear" w:pos="708"/>
          <w:tab w:val="left" w:pos="0" w:leader="none"/>
        </w:tabs>
        <w:ind w:left="-900" w:right="175" w:hanging="0"/>
        <w:jc w:val="right"/>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ТЕСТ – СИСТЕМ ДЛЯ ИММУНОФЕРМЕНТНОГО АНАЛИЗАТОРА</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тест – систем для иммуноферментного анализатора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требования к товару,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на предлагаемый к поставке товар. Обязательным является наличие инструкций по применению тест-систем.</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14 декабря по 18 декабря 2009 года. По согласованию с Заказчиком возможна досрочная поставка товара. Место доставки товара – г. Пермь, ул. Крупской, 28а, бактериологическая лаборатория. Время – не позднее 15 часов.</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пецификация, сертификаты соответствия, регистрационные удостоверения (свидетельства о государственной регистрации), патенты (при их наличии), инструкции по применению тест-систе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82-54-38(баклаборатория)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t>«___»______________2009 года                                      «___»______________2009 года</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тест-систем для иммуноферментного анализатор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1620"/>
        <w:gridCol w:w="2700"/>
        <w:gridCol w:w="1620"/>
        <w:gridCol w:w="720"/>
        <w:gridCol w:w="90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dcterms:modified xsi:type="dcterms:W3CDTF">2009-10-27T13:03:00Z</dcterms:modified>
  <cp:revision>48</cp:revision>
  <dc:subject/>
  <dc:title/>
</cp:coreProperties>
</file>