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1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5"/>
        <w:gridCol w:w="6753"/>
        <w:gridCol w:w="2093"/>
      </w:tblGrid>
      <w:tr>
        <w:trPr>
          <w:trHeight w:val="285" w:hRule="atLeast"/>
        </w:trPr>
        <w:tc>
          <w:tcPr>
            <w:tcW w:w="1000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2</w:t>
            </w:r>
          </w:p>
        </w:tc>
      </w:tr>
      <w:tr>
        <w:trPr>
          <w:trHeight w:val="285" w:hRule="atLeast"/>
        </w:trPr>
        <w:tc>
          <w:tcPr>
            <w:tcW w:w="10001" w:type="dxa"/>
            <w:gridSpan w:val="4"/>
            <w:tcBorders/>
            <w:vAlign w:val="center"/>
          </w:tcPr>
          <w:p>
            <w:pPr>
              <w:pStyle w:val="ConsPlusNormal"/>
              <w:widowControl/>
              <w:ind w:firstLine="5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Извещению о проведении запроса котировок</w:t>
            </w:r>
          </w:p>
          <w:p>
            <w:pPr>
              <w:pStyle w:val="ConsPlusNormal"/>
              <w:widowControl/>
              <w:ind w:firstLine="54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 28 октября 2009 года №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00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ЕХНИЧЕСКОЕ  ЗАДАНИЕ 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>
          <w:trHeight w:val="86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 xml:space="preserve">Chlamydia psittaci/pneumoniae IgM, тест-система иммуноферментная для выявления  иммуноглобулинов класса M к антигенам Chlamydia psittaci и Chlamydia pneumoniae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16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ьюгат (антитела к IgМ человека, меченные пероксидазой хрена), фл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(РПР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1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С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3,0</w:t>
            </w:r>
          </w:p>
        </w:tc>
      </w:tr>
      <w:tr>
        <w:trPr>
          <w:trHeight w:val="26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3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0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31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6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4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>Chlamydia trachomatis-IgG, тест-система иммуноферментная для выявления видоспецфических иммуноглобулинов класса G к Chlamydia trachomatis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2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4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ьюгат (мышиные моноклональные антитела к IgG человека, меченные пероксидазой хрена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3</w:t>
            </w:r>
          </w:p>
        </w:tc>
      </w:tr>
      <w:tr>
        <w:trPr>
          <w:trHeight w:val="16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6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34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>
          <w:trHeight w:val="2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8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1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7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2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10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38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ьюгат (мышиные моноклональные антитела к IgМ человека, меченные пероксидазой хрена)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1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>
          <w:trHeight w:val="29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сывороток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6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>
          <w:trHeight w:val="15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1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>Токсоплазмоз-IgG, тест-система иммуноферментная для количественного и качественного определения иммуноглобулинов класса G к Toxoplasma gondii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трольный образец Toxo-IgG 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>
          <w:trHeight w:val="17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алибровочные растворы Toxo IgG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1,3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ьюгат концентрированный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лрительного разведения сывороток (РПРС)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0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31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3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6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8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19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образцов, шт.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11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рафарет для построения калибровочного графика, шт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иммуноглобулины класса G к Toxoplasma gondii в диапазоне концентраций не менее, МЕ/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46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ервый калибратор, МЕ/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торой калибратор, МЕ/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ретий калибратор, МЕ/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ятый калибратор, МЕ/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шестой калибратор, МЕ/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Диапазон измеряемых концентраций не менее, МЕ/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8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пецифичность не менее, %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477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8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>
          <w:trHeight w:val="26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2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2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33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17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0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3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6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6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пецифичность не менее, %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>Токсоплазмоз-IgG-авидность, тест-система иммуноферментная для выявления индекса авидности  иммуноглобулинов класса G к Toxoplasma gondii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8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содержащий высо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>
          <w:trHeight w:val="139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содержащий низкоавидные IgG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7</w:t>
            </w:r>
          </w:p>
        </w:tc>
      </w:tr>
      <w:tr>
        <w:trPr>
          <w:trHeight w:val="17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6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71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>
          <w:trHeight w:val="27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149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351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20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3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6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 xml:space="preserve">ЦМВ-IgМ, 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position w:val="6"/>
                <w:sz w:val="20"/>
                <w:szCs w:val="20"/>
              </w:rPr>
              <w:t xml:space="preserve"> 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7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7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>
          <w:trHeight w:val="12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3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1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111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0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2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6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3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9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81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6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position w:val="6"/>
                <w:sz w:val="20"/>
                <w:szCs w:val="20"/>
              </w:rPr>
              <w:t xml:space="preserve"> 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6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271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>
          <w:trHeight w:val="12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6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1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11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0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3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8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18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 xml:space="preserve">ЦМВ-IgG-авидность, тест-система иммуноферментная для выявления индекса авидности  иммуноглобулинов класса G к цитомегаловирусу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рекомбинантными белками ЦМВ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35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содержащий высо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21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содержащий низкоавидные IgG к ЦМВ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17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ьюгат (моноклональные антитела против IgG человека, меченные пероксидазой хрена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09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16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8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9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>
          <w:trHeight w:val="12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3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6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>ВПГ-IgМ, 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2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position w:val="6"/>
                <w:sz w:val="20"/>
                <w:szCs w:val="20"/>
              </w:rPr>
              <w:t xml:space="preserve"> 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3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1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>
          <w:trHeight w:val="18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20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13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8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106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94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6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6"/>
                <w:sz w:val="20"/>
                <w:szCs w:val="20"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position w:val="6"/>
                <w:sz w:val="20"/>
                <w:szCs w:val="20"/>
              </w:rPr>
              <w:t xml:space="preserve"> 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7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>
          <w:trHeight w:val="12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16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18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>Стабильность иммуносорбента после первого вскрытия пакета при температуре хранения 2-8 град. не менее, мес.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16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position w:val="2"/>
                <w:sz w:val="20"/>
                <w:szCs w:val="20"/>
              </w:rPr>
            </w:pPr>
            <w:r>
              <w:rPr>
                <w:b/>
                <w:bCs/>
                <w:i/>
                <w:iCs/>
                <w:position w:val="2"/>
                <w:sz w:val="20"/>
                <w:szCs w:val="20"/>
              </w:rPr>
              <w:t xml:space="preserve">ВПГ-1,2-IgG-авидность, тест-система иммуноферментная для выявления индекса авидности  иммуноглобулинов класса G к вирусу простого герпеса 1 и 2 типов 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остав набора: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1 и 2 типов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содержащий высо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ва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22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оложительный контрольный образец, содержащий низкоавидные IgG к ВПГ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  <w:vertAlign w:val="subscript"/>
              </w:rPr>
              <w:t>на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отрицательный контрольный образец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position w:val="6"/>
                <w:sz w:val="20"/>
                <w:szCs w:val="20"/>
              </w:rPr>
              <w:t>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1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ьюгат (моноклональные антитела к IgG человека, меченные пероксидазой хрена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1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104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белок-диссоциирующего реагента (БДА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раствор сравнения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0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4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топ-реагент, фл. х м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сыворот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 xml:space="preserve"> </w:t>
            </w:r>
            <w:r>
              <w:rPr>
                <w:position w:val="6"/>
                <w:sz w:val="20"/>
                <w:szCs w:val="20"/>
              </w:rPr>
              <w:t>-плаз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position w:val="6"/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position w:val="6"/>
                <w:sz w:val="20"/>
                <w:szCs w:val="20"/>
              </w:rPr>
            </w:pPr>
            <w:r>
              <w:rPr>
                <w:b/>
                <w:bCs/>
                <w:color w:val="000000"/>
                <w:position w:val="6"/>
                <w:sz w:val="20"/>
                <w:szCs w:val="20"/>
              </w:rPr>
              <w:t>Количество, набор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</w:tbl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80" w:right="-104" w:firstLine="480"/>
        <w:jc w:val="both"/>
        <w:rPr>
          <w:sz w:val="22"/>
          <w:szCs w:val="22"/>
        </w:rPr>
      </w:pPr>
      <w:r>
        <w:rPr>
          <w:sz w:val="22"/>
          <w:szCs w:val="22"/>
        </w:rPr>
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</w:t>
      </w:r>
    </w:p>
    <w:p>
      <w:pPr>
        <w:pStyle w:val="Normal"/>
        <w:ind w:left="-480" w:right="-104"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точный срок годности товара </w:t>
      </w:r>
      <w:r>
        <w:rPr>
          <w:color w:val="000000"/>
          <w:sz w:val="22"/>
          <w:szCs w:val="22"/>
        </w:rPr>
        <w:t>- не менее 80 % от срока, указанного производителем.</w:t>
      </w:r>
      <w:r>
        <w:rPr>
          <w:sz w:val="22"/>
          <w:szCs w:val="22"/>
        </w:rPr>
        <w:t xml:space="preserve"> </w:t>
      </w:r>
    </w:p>
    <w:p>
      <w:pPr>
        <w:pStyle w:val="Normal"/>
        <w:ind w:left="-480" w:right="-104" w:firstLine="480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widowControl w:val="false"/>
        <w:ind w:left="-480" w:right="-104" w:firstLine="48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а – г. Пермь, ул. Крупской, 28а, бактериологическая лаборатория. Время – не позднее 15 час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О.Г.Токмакова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8:35:00Z</dcterms:created>
  <dc:creator/>
  <dc:description/>
  <cp:keywords/>
  <dc:language>en-US</dc:language>
  <cp:lastModifiedBy>Орлова</cp:lastModifiedBy>
  <cp:lastPrinted>2009-10-22T14:22:00Z</cp:lastPrinted>
  <dcterms:modified xsi:type="dcterms:W3CDTF">2009-10-27T14:04:00Z</dcterms:modified>
  <cp:revision>16</cp:revision>
  <dc:subject/>
  <dc:title>Приложение №</dc:title>
</cp:coreProperties>
</file>