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8 октября 2009года  №6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877"/>
        <w:gridCol w:w="3600"/>
        <w:gridCol w:w="720"/>
        <w:gridCol w:w="102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 для парентерального питания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зо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100 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500мл №10 раствор для инфуз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ом препарату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зо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>100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фузий, по 500мл препарата во флаконы из прозрачного стекла тип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(Евр.Ф.), закрывающиеся бромбутиловой каучуковой пробкой (Евр.Ф.) для прокалывания и пластмассовой крышкой под алюминиевой обкаткой, с пластиковым держателем; по 10 флаконов по 500мл вместе с инструкцией по применению в картонной короб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 для парентерального питания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Инфезо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>40 или эквивалент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250мл №10 раствор для инфуз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вивалентом препарату Инфезо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40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твор для инфузий, по 250мл препарата во флаконы из прозрачного стекла тип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(Евр.Ф.), закрывающиеся бромбутиловой каучуковой пробкой (Евр.Ф.) для прокалывания и пластмассовой крышкой под алюминиевой обкаткой, с пластиковым держателем; по 10 флаконов по 250мл вместе с инструкцией по применению в картонной короб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 для парентерального питания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Аминовен инфант 10% или эквивалент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100мл №10 раствор для инфуз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ом препарату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новен инфант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 10%, по 100мл препарата во флаконе из прозрачного стекла; по 10 флаконов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рлова</cp:lastModifiedBy>
  <cp:lastPrinted>2009-09-30T16:44:00Z</cp:lastPrinted>
  <dcterms:modified xsi:type="dcterms:W3CDTF">2009-10-27T08:46:00Z</dcterms:modified>
  <cp:revision>36</cp:revision>
  <dc:subject/>
  <dc:title>Приложение № 2</dc:title>
</cp:coreProperties>
</file>