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октября 2009года №6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карственных средств (парентеральное питание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 000(Девяносто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5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0-27T12:45:00Z</dcterms:modified>
  <cp:revision>43</cp:revision>
  <dc:subject/>
  <dc:title/>
</cp:coreProperties>
</file>