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8» октября  2009 года  № 9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На оказание услуг по техническому надзору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>
                <w:sz w:val="18"/>
                <w:szCs w:val="18"/>
              </w:rPr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, 236-77-5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Плеханова, 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: с момента заключения муниципального контракта, окончание работ: до «31» декабря 2009 года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 000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0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.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езналичный расчет в течение 20 банковских дней  со дня предоставления актов приема выполненных раб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 получения счет – фактуры 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     __________________________               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и доктора Ф.Х.Граля      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0-28T14:20:00Z</cp:lastPrinted>
  <dcterms:modified xsi:type="dcterms:W3CDTF">2009-10-28T09:22:00Z</dcterms:modified>
  <cp:revision>60</cp:revision>
  <dc:subject/>
  <dc:title>ЗАПРОС КОТИРОВОЧНОЙ ЦЕНЫ</dc:title>
</cp:coreProperties>
</file>