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ab/>
        <w:tab/>
        <w:tab/>
        <w:tab/>
        <w:tab/>
        <w:tab/>
        <w:tab/>
        <w:tab/>
        <w:tab/>
        <w:tab/>
      </w:r>
      <w:r>
        <w:rPr>
          <w:i/>
        </w:rPr>
        <w:t>Приложение № 2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тверждаю:</w:t>
      </w:r>
    </w:p>
    <w:p>
      <w:pPr>
        <w:pStyle w:val="Normal"/>
        <w:rPr/>
      </w:pPr>
      <w:r>
        <w:rPr>
          <w:b/>
          <w:sz w:val="22"/>
          <w:szCs w:val="22"/>
        </w:rPr>
        <w:tab/>
        <w:tab/>
        <w:tab/>
        <w:tab/>
        <w:tab/>
        <w:tab/>
        <w:tab/>
        <w:tab/>
        <w:tab/>
        <w:t>Главный врач МУЗ «ГКБ</w:t>
      </w:r>
      <w:r>
        <w:rPr>
          <w:b/>
        </w:rPr>
        <w:t xml:space="preserve"> №2»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 xml:space="preserve"> ______________В.Н.Грязн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</w:t>
      </w:r>
      <w:r>
        <w:rPr>
          <w:b/>
        </w:rPr>
        <w:t>на осуществление технического надзора за капитальным ремонтом на объектах МУЗ «Городская клиническая больница №2 имени доктора Ф.Х.Граля»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Описание объекта технического надзора: контроль проведения капитального ремонта при замене оконных блоков, общестроительных работ в семиэтажном корпусе, капитальный ремонт дорожных покрытий территории по ул.Плеханова,36, общестроительных, электромонтажных работах в женской консультации №2 по ул.Борчанинова,8, в инфекционном корпусе по ул.Большевистская,224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Виды контролируемых работ: составление и проверка сметной документации, контроль за выполнением общестроительных, электромонтажных работ в корпусах и при ремонте дорожных покрытий, выполняемых по муниципальному контракту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Состав основных услуг определяется в соответствии с Программой выполнения технического надзора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Срок выполнения: период действия муниципального контракта на проведение капитального ремонта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Начальная (максимальная) цена контракта – 170 000,00 (сто семьдесят тысяч рублей)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Программа выполнения технического надзора за качеством проводимых Подрядчиками капитальных работ</w:t>
      </w:r>
    </w:p>
    <w:p>
      <w:pPr>
        <w:pStyle w:val="Normal"/>
        <w:ind w:left="360" w:hanging="0"/>
        <w:rPr/>
      </w:pPr>
      <w:r>
        <w:rPr>
          <w:b/>
        </w:rPr>
        <w:t>Технический надзор осуществляется на всех этапах выполнения капитальных работ:</w:t>
      </w:r>
    </w:p>
    <w:p>
      <w:pPr>
        <w:pStyle w:val="Normal"/>
        <w:ind w:left="360" w:hanging="0"/>
        <w:rPr/>
      </w:pPr>
      <w:r>
        <w:rPr>
          <w:b/>
        </w:rPr>
        <w:t xml:space="preserve"> </w:t>
      </w:r>
      <w:r>
        <w:rPr>
          <w:b/>
        </w:rPr>
        <w:t>1.1. Организация и контроль выполнения в соответствии с требованиями законодательных и нормативных документов комплекса работ по подготовке к началу капитального ремонта, включающего в себя: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* контроль и проверка сметной документации и внесение изменений по результатам контроля в установленном порядке;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* контроль наличия подготовленных Подрядчиками проекта производства работ, общего и специальных журналов работ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1.2. Осуществляет контроль за соответствием выполняемых строительно-монтажных работ утвержденной проектно-сметной документации, за соблюдением требований нормативных документов, технологии выполнения общестроительных, монтажных и специальных работ, за качеством используемых строительных материалов, изделий, конструкций и оборудования: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* наличия и состояния на объектах технической и технологической документации на производство работ;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* технологической оснащенности работ оборудованием, оснасткой, средствами измерений и испытаний, обеспечивающими необходимую точность выполнения работ, а также контроля со стороны Подрядчика за их состоянием;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* выполнения Подрядчиком принятых совместно с Заказчиком решений и мероприятий, а также предписаний технического надзора, выданных в ходе капитального ремонта;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* своевременности устранения недостатков в производстве работ, выявленных при проверках надзорными органами всех уровней;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* качества строительно-монтажных работ с учетом выполняемых этапов и наличия скрытых работ, подлежащих освидетельствованию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1.3. Контролирует выполнение Подрядчиком необходимых мероприятий по технике безопасности, пожарной безопасности, охране окружающей среды, сохранности зеленых насаждений во время проведения ремонтных работ:</w:t>
      </w:r>
    </w:p>
    <w:p>
      <w:pPr>
        <w:pStyle w:val="Normal"/>
        <w:ind w:left="360" w:hanging="0"/>
        <w:rPr/>
      </w:pPr>
      <w:r>
        <w:rPr>
          <w:b/>
        </w:rPr>
        <w:t xml:space="preserve"> </w:t>
      </w:r>
      <w:r>
        <w:rPr>
          <w:b/>
        </w:rPr>
        <w:t>* своевременное и правильной ведение общего и специальных журналов работ, оформление другой производственной и исполнительной документации, предусмотренной строительными нормами и правилами;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* своевременное устранение дефектов и недоделок, выявленных при приемке отдельных видов работ, конструктивных элементов зданий, сооружений и объекта в целом;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* извещение органов государственного надзора о всех случаях аварийного состояния на объекте капитального ремонта и объемах работ по ликвидации аварий; о выявленном браке на объектах, который не устранен Подрядчиком, несмотря на письменные требования технического надзора.</w:t>
      </w:r>
    </w:p>
    <w:p>
      <w:pPr>
        <w:pStyle w:val="Normal"/>
        <w:ind w:left="360" w:hanging="0"/>
        <w:rPr/>
      </w:pPr>
      <w:r>
        <w:rPr>
          <w:b/>
        </w:rPr>
        <w:t>1.4. Контролирует соответствие утвержденной проектно-сметной документации выполняемых и предъявленных к оплате объемов строительно-монтажных работ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1.5. Контролирует соблюдение установленных контрактом сроков и стоимости выполненных строительно-монтажных работ: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* сверять соответствие выполняемых объемов строительно-монтажных работ объемам, подлежащим выполнению к установленному контрактом сроку.</w:t>
      </w:r>
    </w:p>
    <w:p>
      <w:pPr>
        <w:pStyle w:val="Normal"/>
        <w:ind w:left="360" w:hanging="0"/>
        <w:rPr/>
      </w:pPr>
      <w:r>
        <w:rPr>
          <w:b/>
        </w:rPr>
        <w:t xml:space="preserve"> </w:t>
      </w:r>
      <w:r>
        <w:rPr>
          <w:b/>
        </w:rPr>
        <w:t>* в случае нарушения графика выполнения объемов строительно-монтажных работ от установленных контрактом сроков давать предложения Подрядчику об устранении отставания и информировать об этом Заказчика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1.6. Проводит приемку отдельных видов работ с оформлением требуемых документов: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 </w:t>
      </w:r>
      <w:r>
        <w:rPr>
          <w:b/>
        </w:rPr>
        <w:t>* При оформлении первичных документов в соответствии с постановлением Госкомстата РФ от 11.11.1999 № 100 « Об утверждении унифицированных форм первичной учетной документации по учету работ в капитальном строительстве и ремонтных строительных работ».</w:t>
      </w:r>
    </w:p>
    <w:p>
      <w:pPr>
        <w:pStyle w:val="Normal"/>
        <w:ind w:left="360" w:hanging="0"/>
        <w:rPr/>
      </w:pPr>
      <w:r>
        <w:rPr>
          <w:b/>
        </w:rPr>
        <w:t xml:space="preserve"> </w:t>
      </w:r>
      <w:r>
        <w:rPr>
          <w:b/>
        </w:rPr>
        <w:t>* в соответствии с указанным сметным расчетом обязательного контроля и приемки отдельных видов строительно-монтажных работ осуществлять приемку этих работ с обеспечением оформления актов освидетельствования скрытых работ, подтверждающих техническую возможность выполнения последующих работ;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* фиксировать в журнале работ результаты приемки отдельных операций сложных видов строительно-монтажных работ;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1.7. Участвует в приемке Заказчиком от Подрядчика завершенного объема строительно-монтажных работ в целом: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* в ходе приемки законченных в полном объеме строительно-монтажных работ от Подрядчика проводить оценку соответствия выполняемых работ производственной и исполнительной документации, проектной и нормативной документации, участвовать в оформлении документа, подтверждающего приемку работ Заказчиком от Подрядчика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* деловая переписка ведется на протяжении осуществления технического надзора объекта, сшивается в папку в трех экземплярах: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- один экземпляр хранится у Заказчика;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- один экземпляр хранится у Подрядчика;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- один экземпляр хранится у Исполнителя технического надзора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Исп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Инженер по ремонту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М.В.Бобылев                                    </w:t>
      </w:r>
    </w:p>
    <w:sectPr>
      <w:type w:val="nextPage"/>
      <w:pgSz w:w="11906" w:h="16838"/>
      <w:pgMar w:left="1701" w:right="566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7T13:34:00Z</dcterms:created>
  <dc:creator>SEC</dc:creator>
  <dc:description/>
  <dc:language>en-US</dc:language>
  <cp:lastModifiedBy>маткина</cp:lastModifiedBy>
  <cp:lastPrinted>2009-08-31T16:50:00Z</cp:lastPrinted>
  <dcterms:modified xsi:type="dcterms:W3CDTF">2009-10-28T06:10:00Z</dcterms:modified>
  <cp:revision>8</cp:revision>
  <dc:subject/>
  <dc:title>Утверждаю :___________</dc:title>
</cp:coreProperties>
</file>