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ъяснения к документации об аукционе на право заключения муниципального контракта на выполнение капитального ремонта: замена оконных блоков в стационаре №1 МУЗ «Городская клиническая больница  №2 имени доктора Федора Христофоровича Граля»</w:t>
      </w:r>
    </w:p>
    <w:p>
      <w:pPr>
        <w:pStyle w:val="Normal"/>
        <w:jc w:val="center"/>
        <w:rPr/>
      </w:pPr>
      <w:r>
        <w:rPr>
          <w:sz w:val="28"/>
          <w:szCs w:val="28"/>
        </w:rPr>
        <w:t>Извещение №363А от 20.10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Можем ли мы участвовать в аукционе со следующими пунктами лицензии «Строительство зданий и сооружен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 ответственности»: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строительные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готовительные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менные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тройство бетонных и железобетонных конструкц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нтаж бетонных и железобетонных конструкц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оляционные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овельные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уществление функций генерального подрядчи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делочные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тройство полов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нитарно –технические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боты по устройству внутренних инженерных систем и оборудования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е рабо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щита конструкций, технологического оборудования и трубопровод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боты по устройству внутренних инженерных систем и оборудова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решается осуществление деятельности по строительству зданий и сооружений высотой до 15 м включитель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а Ваш запрос сообщаем, что перечисленные в Вашем запросе виды работ не позволяют Вам быть участником размещения заказа на выполнение капитального ремонта: замена оконных блоков в стационаре №1  МУЗ «Городская клиническая больница  №2 имени доктора Федора Христофоровича Грал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44:00Z</dcterms:created>
  <dc:creator>Владимир</dc:creator>
  <dc:description/>
  <cp:keywords/>
  <dc:language>en-US</dc:language>
  <cp:lastModifiedBy>Владимир</cp:lastModifiedBy>
  <dcterms:modified xsi:type="dcterms:W3CDTF">2009-10-28T08:58:00Z</dcterms:modified>
  <cp:revision>3</cp:revision>
  <dc:subject/>
  <dc:title>Разъяснения к документации об аукционе на право заключения муниципального контракта на выполнение капитального ремонта помещений женской консультации №2 МУЗ «Городская клиническая больница  №2 имени доктора Ф</dc:title>
</cp:coreProperties>
</file>