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20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капитальный ремонт нежилого помещения по адресу: г. Пермь, ул. Стахановская, 51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капитальный ремонт </w:t>
      </w:r>
      <w:r>
        <w:rPr/>
        <w:t>нежилого помещения по адресу: г. Пермь, ул. Стахановская, 51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, а/я 7294</w:t>
      </w:r>
    </w:p>
    <w:p>
      <w:pPr>
        <w:pStyle w:val="Normal"/>
        <w:rPr/>
      </w:pPr>
      <w:r>
        <w:rPr/>
        <w:t>Телефон – (342) 236-51-76; 220-38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 октября 2009 года (Протокол рассмотрения заявок на участие в открытом аукционе № 320А/2/1 от «20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 351 445,03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7 572,25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600, Пермский край, г.Пермь, ул.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, Пермский край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65, г. Пермь, ул. Мира, 103, офис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4, г. Пермь, ул. Пролета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113, г.Пермь, ул.Гальперина, 8, офис 2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, г. Пермь, ул. Сысольская, 1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990, Пермский край г. Пермь, ул. 3-я  Теплопроводная,  1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 г. Пермь, ул. 3-я  Теплопроводная,  1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Регион-59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8740, Пермский край, г.Добрянка, ул.Герцена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Пермский край, г.Добрянка, ул.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58, г.Пермь, ул. Деревообделочная, 3, офис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 Лебедева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990, г.Пермь, ул. 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64, г.Пермь, ул. 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94, г.Пермь, ул. Горняков,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 Горняков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 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7560, Пермский край, Суксунский район, п. Суксун, ул. Плех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60, Пермский край, Суксунский район, п. Суксун, ул. Плех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7560, Пермский край, Суксунский район, п. Суксун, ул. Плех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60, Пермский край, Суксунский район, п. Суксун, ул. Плех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00, г.Пермь, ул.Большевитская, 141, офис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тская, 141, офис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58, г.Пермь, ул. Подлесная, 3а, офис 8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2, г.Пермь. ул. Нори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68, РФ,  г.Пермь, ул.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Ф, г.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00, г. Пермь, ул. Орджоникидзе, 14, офис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14, 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87, г.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990, г.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, г.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68, г.Пермь, ул.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ГСП, ул. Данщина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68, г. Пермь, ул. Петропавловская, 15А, офис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Большевистская, 120А, оф. 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17, РФ, Пермский край, г.Пермь, ул.Уральская, 93, офис 1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РФ, Пермский край, г.Пермь, ул.Уральская, 93, офис 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УралРемСтрой» (карточка № 1) и составило 1 337 930 руб. 58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«МонтажТрансСтрой» (карточка № 2) и составило 1 344 687  руб. 8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22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>
          <w:trHeight w:val="41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.А.</w:t>
            </w:r>
          </w:p>
        </w:tc>
      </w:tr>
      <w:tr>
        <w:trPr>
          <w:trHeight w:val="1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липпова Л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опер1</cp:lastModifiedBy>
  <cp:lastPrinted>2007-09-05T15:06:00Z</cp:lastPrinted>
  <dcterms:modified xsi:type="dcterms:W3CDTF">2009-10-27T03:32:00Z</dcterms:modified>
  <cp:revision>20</cp:revision>
  <dc:subject/>
  <dc:title>ПРОТОКОЛ № 01/03-07</dc:title>
</cp:coreProperties>
</file>