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A_815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«27» октября  2009 года</w:t>
        <w:br/>
      </w:r>
    </w:p>
    <w:p>
      <w:pPr>
        <w:pStyle w:val="Normal"/>
        <w:jc w:val="right"/>
        <w:rPr/>
      </w:pPr>
      <w:r>
        <w:rPr/>
        <w:t>Время начала аукциона: 26/10/2009 10:00</w:t>
      </w:r>
    </w:p>
    <w:p>
      <w:pPr>
        <w:pStyle w:val="Normal"/>
        <w:jc w:val="right"/>
        <w:rPr/>
      </w:pPr>
      <w:r>
        <w:rPr/>
        <w:t>Время окончания аукциона: 27/10/2009 17:4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Наименование аукциона Муниципальное учреждение здравоохранения «Городская клиническая больница № 4» г. Пермь объявляет о проведении открытого аукциона в электронной форме для субъектов малого предпринимательства на право заключения муниципального контракта на поставку медикаментов, извещение №A_8153  о проведении настоящего аукциона размещено на сайте http://roseltorg.ru/  13/10/2009 17:0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  <w:t>Лот №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7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5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 транспортной накладной и  получения счета-фактуры.</w:t>
            </w:r>
          </w:p>
        </w:tc>
      </w:tr>
      <w:tr>
        <w:trPr>
          <w:trHeight w:val="20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107, г. Пермь ул. Ким,2,  МУЗ «ГКБ №4», аптека (1 этаж)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гласно Муниципальному контракту. (Приложение №2 к настоящему Извещению)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780"/>
        <w:gridCol w:w="1980"/>
      </w:tblGrid>
      <w:tr>
        <w:trPr>
          <w:trHeight w:val="7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</w:t>
              <w:br/>
              <w:t>(для физического лиц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ас»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Большевистская, д.85, офис 5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42) 236-42-88 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</w:t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Пермь, ул. Лодыгина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42) 269-5501 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</w:t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Грасс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ь, ул. Пушкина 116,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42) 237-65-60 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10 525 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</w:t>
        <w:tab/>
        <w:t>Последнее предложение о цене муниципального контракта сделано: ООО "Медиас", 614000, г. Пермь, ул. Большевистская, д.85, офис 507 и составило  510 524.98 руб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муниципального контракта сделано: Общество с ограниченной ответственностью "Новые аптеки", 614090, Пермь, ул. Лодыгина, 57, и составило 510 524.98 руб.</w:t>
      </w:r>
    </w:p>
    <w:p>
      <w:pPr>
        <w:pStyle w:val="Normal"/>
        <w:jc w:val="both"/>
        <w:rPr/>
      </w:pPr>
      <w:r>
        <w:rPr/>
        <w:tab/>
        <w:t>Победителем аукциона по Лоту №1 признан: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«Городская клиническая больница № 4» в течение трех дней со дня его подписания передает победителю аукциона. </w:t>
      </w:r>
    </w:p>
    <w:p>
      <w:pPr>
        <w:pStyle w:val="Normal"/>
        <w:rPr/>
      </w:pPr>
      <w:r>
        <w:rPr/>
        <w:t>Лот № 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7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Акта приема-передачи, товарно- транспортной накладной и  получения счета-фактуры.</w:t>
            </w:r>
          </w:p>
        </w:tc>
      </w:tr>
      <w:tr>
        <w:trPr>
          <w:trHeight w:val="21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107, г. Пермь ул. Ким,2,  МУЗ «ГКБ №4», аптека (1 этаж)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гласно Муниципальному контракту. (Приложение №2 к настоящему Извещению)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600"/>
        <w:gridCol w:w="1800"/>
      </w:tblGrid>
      <w:tr>
        <w:trPr>
          <w:trHeight w:val="8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</w:t>
              <w:br/>
              <w:t>(для физического лица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едиас"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42) 236-42-88 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42) 269-5501 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Грасс"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Пермь, ул. Пушкина 116,Б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42) 237-65-60 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0 000 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Грасс", 614000, Пермь, ул. Пушкина 116,Б и составило  72 998.97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муниципального контракта сделано: ООО "Медиас", 614000, г. Пермь, ул. Большевистская, д.85, офис 507, и составило 73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аукциона по Лоту № 2 признан: Общество с ограниченной ответственностью "Грасс",     614000, Пермь, ул. Пушкина 116, 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ниципальное учреждение здравоохранения «Городская клиническая больница № 4» в течение трех дней со дня его подписания передает победителю аукциона. </w:t>
      </w:r>
    </w:p>
    <w:p>
      <w:pPr>
        <w:pStyle w:val="Normal"/>
        <w:ind w:left="360" w:hanging="360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</w:rPr>
          <w:t>http://www.gorodperm.ru/</w:t>
        </w:r>
      </w:hyperlink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515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_____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</w:t>
            </w:r>
            <w:r>
              <w:rPr/>
              <w:t xml:space="preserve">(Подпись)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28:00Z</dcterms:created>
  <dc:creator>olga</dc:creator>
  <dc:description/>
  <cp:keywords/>
  <dc:language>en-US</dc:language>
  <cp:lastModifiedBy>olga</cp:lastModifiedBy>
  <dcterms:modified xsi:type="dcterms:W3CDTF">2009-10-28T04:49:00Z</dcterms:modified>
  <cp:revision>6</cp:revision>
  <dc:subject/>
  <dc:title>ПРОТОКОЛ АУКЦИОНА № A_8153</dc:title>
</cp:coreProperties>
</file>