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34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bCs/>
        </w:rPr>
        <w:t>на</w:t>
      </w:r>
      <w:r>
        <w:rPr>
          <w:b/>
          <w:bCs/>
        </w:rPr>
        <w:t xml:space="preserve"> </w:t>
      </w:r>
      <w:r>
        <w:rPr/>
        <w:t>право заключить муниципальный контракт «Техническое обеспечение  деятельности департамента планирования и развития территории города Перми.  Приобретение средств вычислительной техники»</w:t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>для</w:t>
      </w:r>
      <w:r>
        <w:rPr>
          <w:b/>
        </w:rPr>
        <w:t xml:space="preserve"> </w:t>
      </w:r>
      <w:r>
        <w:rPr/>
        <w:t>Департамента планирования и развития территории города 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8» октября 2009 года</w:t>
        <w:br/>
        <w:t xml:space="preserve">13 часов </w:t>
      </w:r>
      <w:r>
        <w:rPr>
          <w:bCs/>
          <w:sz w:val="22"/>
          <w:szCs w:val="22"/>
          <w:lang w:val="en-US"/>
        </w:rPr>
        <w:t>30</w:t>
      </w:r>
      <w:r>
        <w:rPr>
          <w:bCs/>
          <w:sz w:val="22"/>
          <w:szCs w:val="22"/>
        </w:rPr>
        <w:t xml:space="preserve">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муниципальный контракт «Техническое обеспечение  деятельности департамента планирования и развития территории города Перми.  Приобретение средств вычислительной техники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Кузнецов А.А.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Департамент планирования и развития территории города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И.о.начальника департамента планирования и развития территории города Перми Окулов С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 Ленина,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12-55-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1</w:t>
      </w:r>
      <w:r>
        <w:rPr>
          <w:color w:val="000000"/>
          <w:sz w:val="22"/>
          <w:szCs w:val="22"/>
        </w:rPr>
        <w:t xml:space="preserve"> Сканер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</w:t>
      </w:r>
      <w:r>
        <w:rPr>
          <w:color w:val="000000"/>
          <w:sz w:val="22"/>
          <w:szCs w:val="22"/>
        </w:rPr>
        <w:t xml:space="preserve"> Модуль цифровой отправк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- 654 500,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 - 425 000,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хнический центр «Гармо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 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 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ьский Компьютерный Дом (Б)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Ленина, 6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и-Ай-Т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Дружбы,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ТехКомп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Тимирязева, 24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№ 1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хнический центр «Гармо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ТехКомп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3060"/>
        <w:gridCol w:w="1620"/>
        <w:gridCol w:w="83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ьский Компьютерный Дом (Б)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2.2.4 п.2.2. ч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представлен документ, определенный ч.2 ст.35 Федерального закона от 21.07.2005 № 94-ФЗ, отсутствует учредительный документ участника размещения заказа (в составе заявки приложена недействующая редакция устава ООО «Уральский Компьютерный Дом (Б)» 2003 года с изменениями от 28.12.2006 и 20.02.2009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основании выписки из ЕГРЮЛ  16.11.2006, 28.12.2006, 18.12.2007, 20.02.2009 внесены изменения в сведения о юридическом лице, связанные с внесением изменений в учредительные докумен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2.4. с.2; ч.3, Приложение 3; Приложение 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п.2.1. Сведений о функциональных характеристиках (потребительских свойствах)  и  качественных характеристиках товара не указана ссылка на  ГОСТ Р 51318.14.1-99, ГОСТ 26329-84 (п.п. 1.2, 1.3), которые предусмотрены в Требованиях  к качеству, техническим характеристикам, к функциональным характеристикам  (потребительским свойствам) товара, его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хнический центр «Гармо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и-Ай-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ТехКомп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 Отказать в допуске к участию в открытом аукционе по лоту № 2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3060"/>
        <w:gridCol w:w="1620"/>
        <w:gridCol w:w="83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ьский Компьютерный Дом (Б)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2.2.4 п.2.2. ч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 документ, определенный ч.2 ст.35 Федерального закона от 21.07.2005 № 94-ФЗ, отсутствует учредительный документ участника размещения заказа (в составе заявки приложена недействующая редакция устава ООО «Уральский Компьютерный Дом (Б)» 2003 года с изменениями от 28.12.2006 и 20.02.200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выписки из ЕГРЮЛ  16.11.2006, 28.12.2006, 18.12.2007, 20.02.2009 внесены изменения в сведения о юридическом лице, связанные с внесением изменений в учредительные докумен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2.4. с.2; ч.3, Приложение 3; Приложение 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Количество предлагаемого к поставке товара, указанного в Сведениях о функциональных характеристиках (потребительских свойствах)  и  качественных характеристиках товара (1 шт.)  не соответствует Требованиям  к качеству, техническим характеристикам, к функциональным характеристикам  (потребительским свойствам) товара, его безопасности (2 шт.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 п.2.1. Сведений о функциональных характеристиках (потребительских свойствах)  и  качественных характеристиках товара не указана ссылка на  ГОСТ Р 51318.14.1-99 ГОСТ 26329-84 (п.п. 1.2, 1.3), которые предусмотрены в Требованиях  к качеству, техническим характеристикам, к функциональным характеристикам  (потребительским свойствам) товара, его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злова О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16:00Z</dcterms:created>
  <dc:creator>ump15</dc:creator>
  <dc:description/>
  <cp:keywords/>
  <dc:language>en-US</dc:language>
  <cp:lastModifiedBy>ОВМСК</cp:lastModifiedBy>
  <cp:lastPrinted>2007-10-18T15:41:00Z</cp:lastPrinted>
  <dcterms:modified xsi:type="dcterms:W3CDTF">2009-10-28T04:42:00Z</dcterms:modified>
  <cp:revision>5</cp:revision>
  <dc:subject/>
  <dc:title>ПРОТОКОЛ № 01/03-07</dc:title>
</cp:coreProperties>
</file>