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ротокол № </w:t>
      </w:r>
      <w:r>
        <w:rPr>
          <w:rFonts w:cs="Courier New" w:ascii="Courier New" w:hAnsi="Courier New"/>
          <w:b/>
          <w:sz w:val="18"/>
          <w:szCs w:val="18"/>
        </w:rPr>
        <w:t>02-10/09-0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, ул. Героев Хасана,3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28» октября 2009г. 10: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28» октября 2009г. 10:3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Слепов В.В.– председател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Гарипова Н.В. - секретар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Кочевов С.Н. – член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Светлаков И.Ф. – член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Волков Н.Т._ 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осударствен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2-10/09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дыхательного аппарата ПТС «БАЗИС»-168 «А» со стальным баллоном (или эквивалент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.10.2009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дыхательного аппарата ПТС «БАЗИС»-168 «А» со стальным баллоном (или эквивалент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 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Героев Хасана,31, 1 этаж, (склад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30 рабочих дней с момента подписания контракта</w:t>
            </w:r>
          </w:p>
        </w:tc>
      </w:tr>
      <w:tr>
        <w:trPr>
          <w:trHeight w:val="133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о безналичному расчету. Аванс не предусмотрен. Окончательный расчет производится в течение 10 (десяти) банковских дней с момента предоставления заказчику счета на поставляемый товар и подписания акта приемки-передач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31"/>
        <w:gridCol w:w="1435"/>
        <w:gridCol w:w="1547"/>
        <w:gridCol w:w="1276"/>
        <w:gridCol w:w="1838"/>
        <w:gridCol w:w="20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.лица), Место жительства (для физ.лиц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-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 ПТС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 Пермь, ул. Липатова, 9 - 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9 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За"-5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лепов В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Гарипо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четов С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ветлаков И.Ф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Волков Н.Т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"Против"-0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Брагина Алла Юрь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 Пермь, ул. Оборонщиков, д. 4, офис 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За"-5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лепов В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Гарипо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четов С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ветлаков И.Ф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Волков Н.Т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"Против"-0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омпания ВИТ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 Пермь, ул. Кировоградская, д. 66, кВ. 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За"-5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лепов В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Гарипо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четов С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ветлаков И.Ф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Волков Н.Т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"Против"-0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9 990,00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 ПТС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,00 руб. (0,00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Брагина Алла Юрьевна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"За"-5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лепов В.В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арипова Н.В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очетов С.Н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ветлаков И.Ф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олков Н.Т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"Против"-0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лепов В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  <w:t>Гарипо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  <w:t>Кочетов С.Н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  <w:t>Светлаков И.Ф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  <w:t>Волков Н.Т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Представитель государственного заказчи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vertAlign w:val="subscript"/>
              </w:rPr>
              <w:t>Сметанкин Ю.К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7:00Z</dcterms:created>
  <dc:creator>l_1001b</dc:creator>
  <dc:description/>
  <cp:keywords/>
  <dc:language>en-US</dc:language>
  <cp:lastModifiedBy>AHG</cp:lastModifiedBy>
  <cp:lastPrinted>2008-10-22T11:14:00Z</cp:lastPrinted>
  <dcterms:modified xsi:type="dcterms:W3CDTF">2009-10-28T06:08:00Z</dcterms:modified>
  <cp:revision>5</cp:revision>
  <dc:subject/>
  <dc:title>Протокол №785085/1</dc:title>
</cp:coreProperties>
</file>