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 xml:space="preserve">ПРОТОКОЛ АУКЦИОНА </w:t>
      </w:r>
      <w:r>
        <w:rPr>
          <w:b/>
          <w:sz w:val="26"/>
          <w:szCs w:val="26"/>
        </w:rPr>
        <w:t>321А/2/2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выполнение работ по текущему  ремонту искусственных пожарных водоемов на территории Мотовилихинского района г. 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для Администрации Мотовилихинского района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7» ок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выполнение работ по текущему  ремонту искусственных пожарных водоемов на территории Мотовилихинского района г.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4"/>
      </w:tblGrid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альцев Сергей Вита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14, г. Пермь, ул. Уральская, 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>
          <w:color w:val="000000"/>
        </w:rPr>
        <w:t xml:space="preserve"> 260 24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2» октября 2009 года (Протокол рассмотрения заявок на участие в открытом аукционе №321А/2/1 от «22» ок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контракта: </w:t>
      </w:r>
      <w:r>
        <w:rPr/>
        <w:t>выполнение работ по текущему  ремонту искусственных пожарных водоемов на территории Мотовилихинского района г. Перми.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1 131 532,61 (Один миллион сто тридцать одна тысяча пятьсот тридцать два) рубля 61 коп.</w:t>
      </w:r>
    </w:p>
    <w:p>
      <w:pPr>
        <w:pStyle w:val="Normal"/>
        <w:ind w:firstLine="709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6576, 63 рублей</w:t>
      </w:r>
      <w:r>
        <w:rPr>
          <w:b/>
        </w:rPr>
        <w:t xml:space="preserve"> </w:t>
      </w:r>
      <w:r>
        <w:rPr/>
        <w:t>(Пятьдесят шесть тысяч пятьсот семьдесят шесть) рублей 63 копейки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700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монта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Костычева, 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Космонавта Беляева, 29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дмирала Нахимова, 4б, а/я 25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дмирала Нахимова, 4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явился 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Халтурина, 8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147-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147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одыгин Вячеслав Владими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ильчакова, 18-9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ильчакова, 18-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Промышленная, 5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Встречная, 35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Причальная, 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Сибирская, 17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Веселая, 1, офис 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Веселая, 1, офис 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ис 5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ис 3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М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15А, офис 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20А, офис 2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15А, офис 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40, Пермский край, г. Очер, ул. Носкова, 53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жболдин Михаил Станислав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3, г. Пермь, ул. Запрудская 3-я, 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3, г. Пермь, ул. Запрудская 3-я, 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поступило от участника аукциона </w:t>
      </w:r>
      <w:r>
        <w:rPr>
          <w:sz w:val="22"/>
          <w:szCs w:val="22"/>
        </w:rPr>
        <w:t>ИП Нафиков Азат Ахтямович</w:t>
      </w:r>
      <w:r>
        <w:rPr/>
        <w:t xml:space="preserve"> (карточка № 3) и составило 1 125 874 руб. 95 коп. Он признан победителем аукциона.</w:t>
      </w:r>
    </w:p>
    <w:p>
      <w:pPr>
        <w:pStyle w:val="Normal"/>
        <w:rPr>
          <w:b/>
          <w:b/>
        </w:rPr>
      </w:pPr>
      <w:r>
        <w:rPr/>
        <w:t>Предпоследнее предложение о цене контракта не поступило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риллова О.И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32:00Z</dcterms:created>
  <dc:creator>ump15</dc:creator>
  <dc:description/>
  <dc:language>en-US</dc:language>
  <cp:lastModifiedBy>131901</cp:lastModifiedBy>
  <cp:lastPrinted>2009-09-02T16:13:00Z</cp:lastPrinted>
  <dcterms:modified xsi:type="dcterms:W3CDTF">2009-10-28T05:38:00Z</dcterms:modified>
  <cp:revision>17</cp:revision>
  <dc:subject/>
  <dc:title>ПРОТОКОЛ № 01/03-07</dc:title>
</cp:coreProperties>
</file>