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на поставку мягкого инвентаря  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8» ок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              Отмахова 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поставка мягкого инвента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З ГКБ № 7 (извещение № 104 от 20  ок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20 ок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050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родовые сертифик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ка мягкого инвентаря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 ул. Г. Хасана,2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момента заключения муниципального контракта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винская швейная фабр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10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 ТЕ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10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10.2009 г.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Пару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7.10.2009 г.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стиль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7.10.2009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екстильный 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. Пермь, ул.Шатрова,32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87300,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БОНУС-ТЕ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Данщина,4 а, оф. 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87370,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Отмахов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05:00Z</dcterms:created>
  <dc:creator>Маша</dc:creator>
  <dc:description/>
  <cp:keywords/>
  <dc:language>en-US</dc:language>
  <cp:lastModifiedBy>1</cp:lastModifiedBy>
  <cp:lastPrinted>2009-10-28T14:41:00Z</cp:lastPrinted>
  <dcterms:modified xsi:type="dcterms:W3CDTF">2009-10-28T09:42:00Z</dcterms:modified>
  <cp:revision>7</cp:revision>
  <dc:subject/>
  <dc:title>Протокол № 7/1</dc:title>
</cp:coreProperties>
</file>