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9» октября 2009 года № 49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на «В</w:t>
      </w:r>
      <w:r>
        <w:rPr>
          <w:b/>
          <w:sz w:val="24"/>
          <w:szCs w:val="24"/>
        </w:rPr>
        <w:t>ыполнение работ по демонтажу, вывозу самовольно размещенных некапитальных объектов и оказания услуг по их хранению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sz w:val="24"/>
          <w:szCs w:val="24"/>
        </w:rPr>
        <w:t xml:space="preserve"> Администрации Индустриального района г. 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552"/>
      </w:tblGrid>
      <w:tr>
        <w:trPr/>
        <w:tc>
          <w:tcPr>
            <w:tcW w:w="38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5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Индустриального райо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Пер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</w:rPr>
                <w:t>admindus@permregion.ru</w:t>
              </w:r>
            </w:hyperlink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27 94 91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репанова Лариса Владимировна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b/>
                <w:sz w:val="22"/>
                <w:szCs w:val="22"/>
              </w:rPr>
              <w:t>Требования к качеству выполняемых работ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" w:leader="none"/>
              </w:tabs>
              <w:ind w:left="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 по вскрытию объектов (по необходимости) с оформлением акта и описи обнаруженного имуществ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" w:leader="none"/>
              </w:tabs>
              <w:ind w:left="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екапитальных объектов. Срок исполнения заявки по демонтажу - не более двух суток  с момента подачи Заказчиком заявки на демонтаж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" w:leader="none"/>
              </w:tabs>
              <w:ind w:left="17" w:hanging="0"/>
              <w:jc w:val="both"/>
              <w:rPr/>
            </w:pPr>
            <w:r>
              <w:rPr>
                <w:sz w:val="22"/>
                <w:szCs w:val="22"/>
              </w:rPr>
              <w:t>Обязательное информирование жильцов близлежащих домов о демонтаже объектов с целью освобождения строений от имущества. Информирование путём размещения объявлений на подъездах домов и демонтируемых объектах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" w:leader="none"/>
              </w:tabs>
              <w:ind w:left="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устранению нарушений Правил содержания территории ранее занятой демонтируемыми объектами в течении первого календарного дня после демонтажа объект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" w:leader="none"/>
              </w:tabs>
              <w:ind w:left="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илизация строительного мусора после демонтажа объектов на городской полигон твёрдых бытовых отходов с предоставлением отчетных документ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" w:leader="none"/>
              </w:tabs>
              <w:ind w:left="17" w:hanging="0"/>
              <w:jc w:val="both"/>
              <w:rPr/>
            </w:pPr>
            <w:r>
              <w:rPr>
                <w:sz w:val="22"/>
                <w:szCs w:val="22"/>
              </w:rPr>
              <w:t>Погрузка демонтируемых объектов на транспортное средство Исполнител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" w:leader="none"/>
              </w:tabs>
              <w:ind w:left="17" w:hanging="0"/>
              <w:jc w:val="both"/>
              <w:rPr/>
            </w:pPr>
            <w:r>
              <w:rPr>
                <w:sz w:val="22"/>
                <w:szCs w:val="22"/>
              </w:rPr>
              <w:t>Погрузка имущества, находящегося в демонтируемых объектах на транспортное средство Исполнителя в соответствии с актом и описью данного имуществ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" w:leader="none"/>
              </w:tabs>
              <w:ind w:left="17" w:hanging="0"/>
              <w:jc w:val="both"/>
              <w:rPr/>
            </w:pPr>
            <w:r>
              <w:rPr>
                <w:sz w:val="22"/>
                <w:szCs w:val="22"/>
              </w:rPr>
              <w:t>Транспортировка демонтируемых объектов на место хранения Исполнител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" w:leader="none"/>
              </w:tabs>
              <w:ind w:left="17" w:hanging="0"/>
              <w:jc w:val="both"/>
              <w:rPr/>
            </w:pPr>
            <w:r>
              <w:rPr>
                <w:sz w:val="22"/>
                <w:szCs w:val="22"/>
              </w:rPr>
              <w:t>Транспортировка имущества, находящегося в демонтируемых объектах к месту хранения Исполнител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" w:leader="none"/>
              </w:tabs>
              <w:ind w:left="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необходимости производить отключение демонтируемых объектов от источника электроснабжения и обеспечение дальнейшей безопасности эксплуатации электросете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" w:leader="none"/>
              </w:tabs>
              <w:ind w:left="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олнения необходимых требований по безопасности и охране труда при выполнении работ, связанных с демонтажем объекта, включая обеспечение выполнения требований электро и пожаробезопасност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" w:leader="none"/>
              </w:tabs>
              <w:ind w:left="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ыполнении работ соблюдать необходимые требования по охране окружающей среды, сохранности зелёных насаждени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" w:leader="none"/>
              </w:tabs>
              <w:ind w:left="17" w:hanging="0"/>
              <w:jc w:val="both"/>
              <w:rPr/>
            </w:pPr>
            <w:r>
              <w:rPr>
                <w:sz w:val="22"/>
                <w:szCs w:val="22"/>
              </w:rPr>
              <w:t>Обеспечение сохранности принятых на хранение объектов в течение одного года с момента демонтажа по гарантийному письму Исполнител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" w:leader="none"/>
              </w:tabs>
              <w:ind w:left="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работ по демонтажу 70 (семидесяти) отдельно стоящих некапитальных объектов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род Пермь, Индустриальный район. Конкретные адреса размещения объектов по указанию Заказчик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 момента заключения муниципального контракта по 18.12.2009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работ  должна быть указана с учетом следующих расходов: </w:t>
            </w:r>
            <w:r>
              <w:rPr>
                <w:bCs/>
                <w:sz w:val="22"/>
                <w:szCs w:val="22"/>
              </w:rPr>
              <w:t>транспортные расходы, погрузо-разгрузочные работы, утилизация строительного мусора на городской полигон, расходы на составление сметной документации</w:t>
            </w:r>
            <w:r>
              <w:rPr>
                <w:sz w:val="22"/>
                <w:szCs w:val="22"/>
              </w:rPr>
              <w:t xml:space="preserve">, страхование, материалы, хранение объектов, уплату таможенных пошлин, </w:t>
            </w:r>
            <w:r>
              <w:rPr>
                <w:bCs/>
                <w:sz w:val="22"/>
                <w:szCs w:val="22"/>
              </w:rPr>
              <w:t>уплату налогов, сборов и других обязательных платеже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8 000,00 руб. (четыреста девяносто восемь тысяч) рублей 00 копеек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ира, 15, каб.607, 613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«11» ноября 2009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ринимаются в рабочие дни с 09.00 до 18.00 (в пятницу до 17.00), обеденный перерыв с 13.00 до 14.00, каб. 607, 613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, либо в форме электронного документа, по форме Приложение № 1.</w:t>
            </w:r>
          </w:p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</w:t>
            </w:r>
            <w:r>
              <w:rPr>
                <w:spacing w:val="-2"/>
                <w:sz w:val="22"/>
                <w:szCs w:val="22"/>
              </w:rPr>
              <w:t xml:space="preserve">размещения на официальном сайте администрации г.Перми </w:t>
            </w:r>
            <w:hyperlink r:id="rId3"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gorodper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 протокола </w:t>
            </w:r>
            <w:r>
              <w:rPr>
                <w:sz w:val="22"/>
                <w:szCs w:val="22"/>
              </w:rPr>
              <w:t xml:space="preserve">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услуг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оказанных услуг и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кументов, подтверждающих утилизацию мусора на городской полиго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хоронения твёрдых бытовых отходов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  <w:tr>
        <w:trPr>
          <w:trHeight w:val="312" w:hRule="atLeast"/>
        </w:trPr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</w:tbl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-  проект муниципального контракт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меститель главы администрации района                                                              Иванов А.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>
      <w:sz w:val="22"/>
      <w:szCs w:val="22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KorepanovaLV</cp:lastModifiedBy>
  <cp:lastPrinted>2009-10-26T12:42:00Z</cp:lastPrinted>
  <dcterms:modified xsi:type="dcterms:W3CDTF">2009-10-27T03:41:00Z</dcterms:modified>
  <cp:revision>76</cp:revision>
  <dc:subject/>
  <dc:title>ИЗВЕЩЕНИЕ № __ от «___» __________ 200 _ года </dc:title>
</cp:coreProperties>
</file>