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АУКЦИОНА № 328А/3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На поставку библиотечного фонда для МОУ «Лицей № 10» в 2009 году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 xml:space="preserve">для </w:t>
      </w:r>
      <w:r>
        <w:rPr>
          <w:b/>
          <w:sz w:val="20"/>
          <w:szCs w:val="20"/>
        </w:rPr>
        <w:t>МОУ «Лицей № 10» г. 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28» октября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>0 часов 4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>: проведение открытого аукциона на поставку библиотечного фонда для МОУ «Лицей № 10» в 2009 году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в присутствии конкурсной (аукционной) комиссии по видам товаров, работ, услуг 3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В отсутствии председателя и заместителя председателя комиссии председательствующим на заседании выбран А.А. Кузнецов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утствовал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А. Кузнец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.Г. Гобеджашвили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.К. Чаз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ОУ «Лицей № 10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:  Ирина Валентиновна Ивенск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г. Пермь, ул. Техническая, 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81 – 97 - 8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оцедура рассмотрения заявок на участие в аукционе была проведена комиссией «21» октября 2009 года (Протокол рассмотрения заявок на участие в открытом аукционе № 328А/3/1 от «21» октября 2009 г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: 1 040 000, 0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Шаг аукциона</w:t>
      </w:r>
      <w:r>
        <w:rPr>
          <w:sz w:val="20"/>
          <w:szCs w:val="20"/>
        </w:rPr>
        <w:t>: 52 000, 00 рублей, что составляет 5 % от начальной (максимальной) цены контр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участниках открытого аукциона: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укхантер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5 г. Москва, Плетешковский пер., 6, стр. 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5 г. Москва, Плетешковский пер., 6, стр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ма плю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 г. Пермь, Комсомольский пр-т, 8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 г. Пермь, ул. Куйбышева, 88 - 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следнее предложение о цене контракта поступило от участника аукциона ООО «Акма плюс» (карточка № 2) и составило 780 000 руб. 00 коп. (Семьсот восемьдесят тысяч рублей 00 копеек). Он признан победителем аукци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последнее предложение поступило от участника аукциона ООО «Букхантер» (карточка № 1) и составило 832 000 руб. 00 коп. (Восемьсот тридцать две тысячи рублей 00 копеек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28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А. Кузнец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.Г. Гобеджашвил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66" w:firstLine="66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.К. Чаз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В. Ивенских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опер1</cp:lastModifiedBy>
  <cp:lastPrinted>2007-09-05T15:06:00Z</cp:lastPrinted>
  <dcterms:modified xsi:type="dcterms:W3CDTF">2009-10-28T03:39:00Z</dcterms:modified>
  <cp:revision>12</cp:revision>
  <dc:subject/>
  <dc:title>ПРОТОКОЛ № 01/03-07</dc:title>
</cp:coreProperties>
</file>