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 338А/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/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en-US"/>
        </w:rPr>
      </w:pPr>
      <w:r>
        <w:rPr>
          <w:b/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капитального ремонта, перепланировка спального корпу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 xml:space="preserve">для 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г. Перми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9» октября2009 года</w:t>
        <w:br/>
        <w:t xml:space="preserve">      09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 xml:space="preserve">выполнение капитального ремонта, перепланировка спального корпуса  в МС(К)ОУ «Школа-интернат № 1 </w:t>
      </w:r>
      <w:r>
        <w:rPr>
          <w:lang w:val="en-US"/>
        </w:rPr>
        <w:t>VII</w:t>
      </w:r>
      <w:r>
        <w:rPr/>
        <w:t xml:space="preserve"> вида» г. Перми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едатель 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С(К)ОУ «Школа-интернат № 1 </w:t>
      </w:r>
      <w:r>
        <w:rPr>
          <w:lang w:val="en-US"/>
        </w:rPr>
        <w:t>VII</w:t>
      </w:r>
      <w:r>
        <w:rPr/>
        <w:t xml:space="preserve"> вид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директор Валентина Николаевна Кулико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>614047, г. Пермь, ул. Бушмакина, д. 2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: </w:t>
      </w:r>
      <w:r>
        <w:rPr/>
        <w:t>(342) 284 68 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 xml:space="preserve">Выполнение капитального ремонта, перепланировка спального корпуса в МС(К)ОУ «Школа-интернат № 1 </w:t>
      </w:r>
      <w:r>
        <w:rPr>
          <w:lang w:val="en-US"/>
        </w:rPr>
        <w:t>VII</w:t>
      </w:r>
      <w:r>
        <w:rPr/>
        <w:t xml:space="preserve"> вида» г. Перми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/>
        <w:t>3 460 470,04 (три миллиона четыреста шестьдесят тысяч четыреста семьдесят рублей) 04 копей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111"/>
        <w:gridCol w:w="5121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язь-Сети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71, г. Ульяновск, ул. Кооперативная,113, оф.31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волжский промышленный союз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63, г. Ульяновск, ул.Железнодорожная,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Регион-59»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г. Добрянка, ул.Герцена,3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Юрша,56-45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 11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г. Красноуфимск, ул. Вокзальная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жилсерви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г. Красноуфимск, ул. Вокзальная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41,оф.13/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97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г. Киров, ул. Московская 1в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Псковская,4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ЛЮ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70, Пермский край, с.Березовска, ул. Советская,10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предприятие «Вариант»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одгорная,9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 Плюс К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4-20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1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5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МИнвес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13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8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66,оф.31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МК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Петропавловская,15а,оф.3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14,оф.30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Решетниковский спуск,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4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строительные технологии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Комсомольский проспект,65-4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«Пермский край»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Ижевская,2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Подлесная,3а,оф.81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Хлебозаводская,2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Горняков,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 О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п.Суксун, ул. Плеханова,1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п.Суксун, ул. Плеханова,1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Научно-производственный центр «Пермские инженерные коммуникации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Кронштадская,39а,оф.2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ая строительная компания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14,оф.40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пейские кровли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7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1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пром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Танкистов,1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ация-М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38д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бботин В.Н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2, г. Пермь, ул. Кабельщиков,89-2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199"/>
        <w:gridCol w:w="1858"/>
        <w:gridCol w:w="1494"/>
      </w:tblGrid>
      <w:tr>
        <w:trPr>
          <w:trHeight w:val="16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Регион-59»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предприятие «Вариант»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строительные технологи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 О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ация-М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99"/>
        <w:gridCol w:w="1528"/>
        <w:gridCol w:w="67"/>
        <w:gridCol w:w="1333"/>
        <w:gridCol w:w="1187"/>
        <w:gridCol w:w="1320"/>
        <w:gridCol w:w="1709"/>
        <w:gridCol w:w="31"/>
        <w:gridCol w:w="1024"/>
      </w:tblGrid>
      <w:tr>
        <w:trPr>
          <w:trHeight w:val="5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,4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9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«Монтаж стальных конструкций: Конструкции зданий и сооружений»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-строительная компания «Пермский край»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,4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9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«Работы по устройству внутренних инженерных систем и оборудования: Устройство электроснабжения до 1000В, Устройство электроосвещения»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пром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,4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9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«Подготовительные работы: Разборка и демонтаж зданий и сооружений»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-2007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,4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9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«Подготовительные работы: Разборка и демонтаж зданий и сооружений»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емонт Плюс К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,4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9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«Работы по устройству внутренних инженерных систем и оборудования: Устройство электроснабжения до 1000В, Устройство электроосвещения»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ерспектива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,4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9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«Монтаж стальных конструкций: Конструкции зданий и сооружений»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ЛЮТ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,4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9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«Подготовительные работы: Разборка и демонтаж зданий и сооружений»; «Монтаж стальных конструкций: Конструкции зданий и сооружений»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,4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9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«Монтаж стальных конструкций: Конструкции зданий и сооружений»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икамская строительная компания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,4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9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«Монтаж стальных конструкций: Конструкции зданий и сооружений»; Работы по устройству внутренних инженерных систем и оборудования: Устройство электроснабжения до 1000В, Устройство электроосвещения»; Санитарно-технические работы: Работы по устройству внутренних инженерных систем и оборудования: Устройство водопроводных систем и оборудования, Устройство канализационных систем и оборудования, Установка санитарно-технических приборов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,4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9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«Монтаж стальных конструкций: Конструкции зданий и сооружений»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язь-Сети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,4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9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«Каменные работы»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 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1.7 Ч. 2.1 раздел </w:t>
            </w:r>
            <w:r>
              <w:rPr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. 8.2. раздел </w:t>
            </w:r>
            <w:r>
              <w:rPr>
                <w:sz w:val="18"/>
                <w:szCs w:val="18"/>
                <w:lang w:val="en-US"/>
              </w:rPr>
              <w:t>VIII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открытом аукционе, извещение № 338А от 02.10.20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сведениях о выполняемых работах, их количественных и качественных характеристиках указанный срок сдачи результата работ не соответствует требованиям, установленным документацией об аукцион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волжский промышленный союз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,4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9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«Каменные работы»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 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1.7 Ч. 2.1 раздел </w:t>
            </w:r>
            <w:r>
              <w:rPr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8.2. раздел </w:t>
            </w:r>
            <w:r>
              <w:rPr>
                <w:sz w:val="18"/>
                <w:szCs w:val="18"/>
                <w:lang w:val="en-US"/>
              </w:rPr>
              <w:t>VIII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открытом аукционе, извещение № 338А от 02.10.20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сведениях о выполняемых работах, их количественных и качественных характеристиках указанный срок сдачи результата работ не соответствует требованиям, установленным документацией об аукцион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-Стро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 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1.7 Ч. 2.1 раздел </w:t>
            </w:r>
            <w:r>
              <w:rPr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8.2. раздел </w:t>
            </w:r>
            <w:r>
              <w:rPr>
                <w:sz w:val="18"/>
                <w:szCs w:val="18"/>
                <w:lang w:val="en-US"/>
              </w:rPr>
              <w:t>VIII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открытом аукционе (в платежном поручении нет отметки банка о списании денежных средств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,4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9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«Подготовительные работы: Разборка и демонтаж зданий и сооружений»; «Монтаж стальных конструкций: Конструкции зданий и сооружений»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итель-11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,4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9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«Подготовительные работы: Разборка и демонтаж зданий и сооружений»; «Монтаж стальных конструкций: Конструкции зданий и сооружений»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.1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 (в выписке из ЕГРЮЛ в адресе местонахождения указана ул. Куйбышева, 6, а в сведениях об УРЗ – ул.Вокзальная, 7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. 1.6 Ч. 2.1 раздел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(не представлены изменения, зарегистрированные в выписке из ЕГРЮЛ 21.01.08г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жилсервис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,4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9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«Подготовительные работы: Разборка и демонтаж зданий и сооружений»; «Монтаж стальных конструкций: Конструкции зданий и сооружений»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.1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 (в выписке из ЕГРЮЛ в адресе местонахождения указана ул. Куйбышева, 6, а в сведениях об УРЗ – ул.Вокзальная, 7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 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1.7 Ч. 2.1 раздел </w:t>
            </w:r>
            <w:r>
              <w:rPr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8.2. раздел </w:t>
            </w:r>
            <w:r>
              <w:rPr>
                <w:sz w:val="18"/>
                <w:szCs w:val="18"/>
                <w:lang w:val="en-US"/>
              </w:rPr>
              <w:t>VIII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открытом аукционе (в платежном поручении нет отметки банка о списании денежных средств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,4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9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 «Монтаж стальных конструкций: Конструкции зданий и сооружений»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 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1.7 Ч. 2.1 раздел </w:t>
            </w:r>
            <w:r>
              <w:rPr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8.2. раздел </w:t>
            </w:r>
            <w:r>
              <w:rPr>
                <w:sz w:val="18"/>
                <w:szCs w:val="18"/>
                <w:lang w:val="en-US"/>
              </w:rPr>
              <w:t>VIII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открытом аукционе, извещение № 338А от 02.10.20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,4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9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 «Монтаж стальных конструкций: Конструкции зданий и сооружений»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МК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1,2,4 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9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едставление документа (представленная копия лицензии является недостоверной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пейские кровли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сведениях о выполняемых работах, их количественных и качественных характеристиках указанный срок сдачи результата работ не соответствует требованиям, установленным документацией об аукцион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,4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9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«Монтаж стальных конструкций: Конструкции зданий и сооружений»; Работы по устройству внутренних инженерных систем и оборудования: Устройство электроснабжения до 1000В, Устройство электроосвещения»; «Санитарно-технические работы: Работы по устройству внутренних инженерных систем и оборудования: Устройство водопроводных систем и оборудования, Устройство канализационных систем и оборудования, Установка санитарно-технических приборов»; «Подготовительные работы: Разборка и демонтаж зданий и сооружений»; «Каменные работы»; «Монтаж легких ограждающих конструкций: Оконные и дверные блоки, пространственные конструкции из алюминиевого профиля, профиля ПВХ, стеклопластика, иных полимерных и комбинированных материалов»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убботин В.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.1.2 Ч. 2.1. раздел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 Ч. 2.2. раздел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сведениях о выполняемых работах, их количественных и качественных характеристиках не указан п.97 локально-сметного расчета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,4 ч.1 ст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5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1.9 раздел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«Подготовительные работы: Разборка и демонтаж зданий и сооружений»; «Монтаж стальных конструкций: Конструкции зданий и сооружений»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ириллова О.И.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         </w:t>
            </w:r>
            <w:r>
              <w:rPr/>
              <w:t>Трофимов Д.А.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улюкина Н.А.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уликова В.Н.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14:00Z</dcterms:created>
  <dc:creator>ump15</dc:creator>
  <dc:description/>
  <cp:keywords/>
  <dc:language>en-US</dc:language>
  <cp:lastModifiedBy>peu16</cp:lastModifiedBy>
  <cp:lastPrinted>2009-10-29T09:31:00Z</cp:lastPrinted>
  <dcterms:modified xsi:type="dcterms:W3CDTF">2009-10-29T07:14:00Z</dcterms:modified>
  <cp:revision>2</cp:revision>
  <dc:subject/>
  <dc:title>ПРОТОКОЛ № 01/03-07</dc:title>
</cp:coreProperties>
</file>