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услуг по охране жилого дома по адресу: ул. Гашкова, 28 Б , в части  муниципальных  жилых  помещений , в течение 2009 года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«29  октября»  2009 года</w:t>
        <w:br/>
        <w:t xml:space="preserve">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 МБУ «Управление  муниципальным жилищным  фондом  города Перми»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66, г. Пермь, а/я 2297,  ул.  Стахановская,51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277773; 2277756 факс: 2277773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ирьянова Ольга Михайл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Васильева Нэл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озо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Ширёва Светлана Александ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Романенко Татья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 услуг по охране жилого дома по адресу: ул. Гашкова, 28 Б, в части муниципальных жилых помещений,   в течение 2009 года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(Извещение № 30-29-5890  от 22  октября  2009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г. Пермь, ул. Гашкова, 28 Б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началом оказания услуг считается дата подписания муниципального контракта и по 31.12.2009 год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240172,48 (Двести сорок тысяч сто семьдесят два ) рубля 48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Контракта включает все расходы на  оказание услуг по охране жилого дома по адресу: ул. Гашкова, 28 Б, в части муниципальных жилых помещений, в том числе физическая охрана ( не менее 2 человек), предоставление временных сооружений за счет Исполнителя для размещения постов наружного наблюдения(2 точки), предоставление систем наружного наблюдения(4 точки), а также подлежащие выплате  налоговые и иные обязательные платеж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астное охранное предприятие «Гром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Охранное предприятие «Кобр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Охранное предприятие «Кобра - промбезопасност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астное охранное  агенство «Прометей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астное охранное агенство «Аргентум Секьюрит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астное охранное предприятие «Бахтерец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Охранное  агенство «Минотав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астное  охранное  предприятие «Гром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/>
              <w:t>127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астное  охранное  предприятие «Бахтерец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/>
              <w:t>1789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Охранное  агенство «Минотав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/>
              <w:t>195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астное охранное   агенство «Прометей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/>
              <w:t>196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астное охранное  агенство «Аргентум Секьюрит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/>
              <w:t>211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Охранное  предприятие  «Кобр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/>
              <w:t>239952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Охранное  предприятие  «Кобра - промбезопасност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/>
              <w:t>240158,32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>Наиболее низкая цена котировочной заявки предложена участником   ООО Частное охранное предприятие «Гром»  и составляет 127200  (Сто  двадцать семь тысяч двести    ) 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 ООО Частное охранное предприятие «Гром», (614097, Россия, г. Пермь, ул. Строителей, 18)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 ООО Частное охранное предприятие «Бахтерец» (614089, г. Пермь, ул. Самаркандская, 139)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О. М. Кирьян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редседателя котировочной   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Н. В. Василье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Е. В. Созо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_С. А. Ширёва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  Т. А.Романенко 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32:00Z</dcterms:created>
  <dc:creator>ugo24</dc:creator>
  <dc:description/>
  <dc:language>en-US</dc:language>
  <cp:lastModifiedBy>Бухгалтер</cp:lastModifiedBy>
  <cp:lastPrinted>2009-10-28T17:25:00Z</cp:lastPrinted>
  <dcterms:modified xsi:type="dcterms:W3CDTF">2009-10-29T04:52:00Z</dcterms:modified>
  <cp:revision>8</cp:revision>
  <dc:subject/>
  <dc:title>ПРОТОКОЛ № _1_</dc:title>
</cp:coreProperties>
</file>