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ind w:left="720" w:firstLine="720"/>
        <w:jc w:val="right"/>
        <w:rPr/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 29» октября 2009г. № 5</w:t>
      </w:r>
    </w:p>
    <w:p>
      <w:pPr>
        <w:pStyle w:val="Normal"/>
        <w:ind w:left="2836" w:hanging="0"/>
        <w:jc w:val="right"/>
        <w:rPr>
          <w:sz w:val="22"/>
          <w:szCs w:val="22"/>
        </w:rPr>
      </w:pPr>
      <w:r>
        <w:rPr>
          <w:sz w:val="22"/>
          <w:szCs w:val="22"/>
        </w:rPr>
        <w:t>в дальнейшем:</w:t>
      </w:r>
    </w:p>
    <w:p>
      <w:pPr>
        <w:pStyle w:val="Normal"/>
        <w:ind w:left="283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муниципальному контракту</w:t>
      </w:r>
    </w:p>
    <w:p>
      <w:pPr>
        <w:pStyle w:val="Normal"/>
        <w:ind w:left="2836" w:hanging="0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 2009г</w:t>
      </w:r>
      <w:r>
        <w:rPr>
          <w:i/>
        </w:rPr>
        <w:t>.</w:t>
      </w:r>
    </w:p>
    <w:p>
      <w:pPr>
        <w:pStyle w:val="Normal"/>
        <w:ind w:left="283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аю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7620</wp:posOffset>
                </wp:positionV>
                <wp:extent cx="2933700" cy="158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58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информационного обеспеч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М.Н.Боб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________200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24.45pt;mso-wrap-distance-left:9.05pt;mso-wrap-distance-right:9.05pt;mso-wrap-distance-top:0pt;mso-wrap-distance-bottom:0pt;margin-top:0.6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информационного обеспеч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.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М.Н.Бобр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_______________2009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.о. начальника департамента планир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развития  территорий   г. Перми</w:t>
      </w:r>
    </w:p>
    <w:p>
      <w:pPr>
        <w:pStyle w:val="TextBody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_____________ Л.Н.Ширяева </w:t>
      </w:r>
    </w:p>
    <w:p>
      <w:pPr>
        <w:pStyle w:val="TextBody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«____»___________ 2009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выполнение работ:</w:t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провождение геоинформационной системы </w:t>
      </w:r>
    </w:p>
    <w:p>
      <w:pPr>
        <w:pStyle w:val="Cons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а планирования и развития территории города Перми»</w:t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Пермь, 2009г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именование работы: Сопровождение геоинформационной системы Департамента планирования и развития территории города Пер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: Департамент планирования и развития территории города Пер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сроки работы: ноябрь 2009 – 15.12.2009, с обязательствами до 31.12.09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ие и цели сопровождения систе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ь сопровождения системы заключается в обеспечении наполнения системы актуальной информацией, обеспечении бесперебойного функционирования всех модулей и подсистем системы, обеспечение функционирования системы на современных аппаратных средствах, предоставление заказываемых сервисов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объектов автоматиз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информационная система (ГИС)  Департамента планирования и развития территории города Перми (ДПиРТ) представляет собой электронную карту города с адресным реестром, картографической основой, и систематизированным сводом сведений о ПЗЗ, развитии территорий, об их застройке, о земельных участках, об объектах капитального строительства и иных сведений, необходимых для осуществления градостроительной деятельности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приложения для предоставления доступа к картографическим разделам ГИС ДПиРТ пользователям в ДПиРТ и в структурных подразделениях админист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ввода, хранения, обработки, представления и анализа картографической информации в электронном виде в Департаменте используется геоинформационная система на платформе </w:t>
      </w:r>
      <w:r>
        <w:rPr>
          <w:sz w:val="28"/>
          <w:szCs w:val="28"/>
          <w:lang w:val="en-US"/>
        </w:rPr>
        <w:t>ArcGIS</w:t>
      </w:r>
      <w:r>
        <w:rPr>
          <w:sz w:val="28"/>
          <w:szCs w:val="28"/>
        </w:rPr>
        <w:t xml:space="preserve"> 9. Данные размещены на двух серверах под управлением О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3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в базах данных под управлением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5. Установлено программное обеспечение </w:t>
      </w:r>
      <w:r>
        <w:rPr>
          <w:sz w:val="28"/>
          <w:szCs w:val="28"/>
          <w:lang w:val="en-US"/>
        </w:rPr>
        <w:t>Arc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. Пополнение информации производится с настольных рабочих мест Отдела ведения дежурного плана с использованием системы </w:t>
      </w:r>
      <w:r>
        <w:rPr>
          <w:sz w:val="28"/>
          <w:szCs w:val="28"/>
          <w:lang w:val="en-US"/>
        </w:rPr>
        <w:t>Arc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и содержание работ по сопровождению систем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Устранение неполадок в функционировании программного обеспечения ESRI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ирование ArcGIS Server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нфигурирование сервисов ArcGIS Server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опровождение системы в части внесения изменений на серверах в базы геоданных ArcSDE (еженедельн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Управление версиями 9.2 и 9.3 базы геоданных ArcSDE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несение изменений в структуру базы геоданных ArcSDE в части внесения дополнительных информационных блоков, дополнения семантической информ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Сопровождение системы в части создания шаблонов, настройки  имеющихся картографических докумен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Сопровождение системы в части отлад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приложения для предоставления доступа к картографическим разделам ГИС ДПиРТ в подразделениях Администрации города, в том числе:</w:t>
      </w:r>
    </w:p>
    <w:p>
      <w:pPr>
        <w:pStyle w:val="06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готовки стандартных выходных форм документов ГИС ДПиРТ;</w:t>
      </w:r>
    </w:p>
    <w:p>
      <w:pPr>
        <w:pStyle w:val="06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льтрации информации;</w:t>
      </w:r>
    </w:p>
    <w:p>
      <w:pPr>
        <w:pStyle w:val="06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здания и отладки сервисо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я;</w:t>
      </w:r>
    </w:p>
    <w:p>
      <w:pPr>
        <w:pStyle w:val="06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тимизации работы сервисов;</w:t>
      </w:r>
    </w:p>
    <w:p>
      <w:pPr>
        <w:pStyle w:val="06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3"/>
        <w:jc w:val="both"/>
        <w:rPr/>
      </w:pPr>
      <w:r>
        <w:rPr>
          <w:sz w:val="28"/>
          <w:szCs w:val="28"/>
        </w:rPr>
        <w:t>Тестирования работы приложения.</w:t>
      </w:r>
    </w:p>
    <w:p>
      <w:pPr>
        <w:pStyle w:val="063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Сопровождение системы в части поддержания и оптимизации работы программного обеспече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я ГИС ДПиРТ, в том числе:</w:t>
      </w:r>
    </w:p>
    <w:p>
      <w:pPr>
        <w:pStyle w:val="06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держания работ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я;</w:t>
      </w:r>
    </w:p>
    <w:p>
      <w:pPr>
        <w:pStyle w:val="06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ия сбоев в сервисах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иложения, замедляющих работу, выявления причин и их устранения.</w:t>
      </w:r>
    </w:p>
    <w:p>
      <w:pPr>
        <w:pStyle w:val="063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Сопровождение системы в части перехода от ручного обновления к обеспечению автоматической связи и интеграции баз данных с ГИС ArcGIS Департамента земельных отношений, в том числе:</w:t>
      </w:r>
    </w:p>
    <w:p>
      <w:pPr>
        <w:pStyle w:val="06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ализ проектной документации ГИС ДЗО;</w:t>
      </w:r>
    </w:p>
    <w:p>
      <w:pPr>
        <w:pStyle w:val="06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ехнических возможностей обеспечения взаимодействия систем департаментов;</w:t>
      </w:r>
    </w:p>
    <w:p>
      <w:pPr>
        <w:pStyle w:val="06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дключения к БД системы ДЗО;</w:t>
      </w:r>
    </w:p>
    <w:p>
      <w:pPr>
        <w:pStyle w:val="06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настройка картографических документов для отображения актуальной информации по земельным отводам.</w:t>
      </w:r>
    </w:p>
    <w:p>
      <w:pPr>
        <w:pStyle w:val="063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Сопровождение системы в части подготовки репликаций базы данных ГИС ДПиРТ для использования на локальных рабочих местах и мобильных устройствах – ежемесячно.</w:t>
      </w:r>
    </w:p>
    <w:p>
      <w:pPr>
        <w:pStyle w:val="063"/>
        <w:numPr>
          <w:ilvl w:val="0"/>
          <w:numId w:val="0"/>
        </w:numPr>
        <w:ind w:left="0" w:firstLine="540"/>
        <w:jc w:val="both"/>
        <w:rPr/>
      </w:pPr>
      <w:r>
        <w:rPr>
          <w:sz w:val="28"/>
          <w:szCs w:val="28"/>
        </w:rPr>
        <w:t>4.12. Сопровождение системы в части адаптации информации отдела инженерных изысканий к ГИС ArcGIS, в том числе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еренос имеющейся информации отдела инженерных изысканий (скважины, геопункты, опорно-межевая сеть, картограммы изысканий) в структуру баз данных ИСОГД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конвертация и загрузка векторного массива полигонов изысканий в базу геоданных ГИС ДПиРТ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вер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конвертация и загрузка векторного массива скважин, геопунктов, опорно-межевой сети в базу геоданных ГИС ДПиРТ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рвер;</w:t>
      </w:r>
    </w:p>
    <w:p>
      <w:pPr>
        <w:pStyle w:val="Style13"/>
        <w:rPr/>
      </w:pPr>
      <w:r>
        <w:rPr>
          <w:sz w:val="28"/>
          <w:szCs w:val="28"/>
        </w:rPr>
        <w:t xml:space="preserve">- оптимизация  интерфейса для ввода и корректировки данных инженерных изысканий. </w:t>
      </w:r>
    </w:p>
    <w:p>
      <w:pPr>
        <w:pStyle w:val="063"/>
        <w:numPr>
          <w:ilvl w:val="0"/>
          <w:numId w:val="0"/>
        </w:numPr>
        <w:spacing w:before="240" w:after="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контроля и приемки системы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работ производится в технологическом режиме  ДПиРТ на реальной информации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 Исполнитель представляет Заказчику Акт сдачи-приемки выполненных работ.</w:t>
      </w:r>
    </w:p>
    <w:p>
      <w:pPr>
        <w:pStyle w:val="Normal"/>
        <w:spacing w:lineRule="auto" w:line="360"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Требования к  Исполнител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специалистами, имеющими  сертификаты об окончании учебных курсов по теме  “</w:t>
      </w:r>
      <w:r>
        <w:rPr>
          <w:color w:val="333333"/>
          <w:sz w:val="28"/>
          <w:szCs w:val="28"/>
        </w:rPr>
        <w:t>ArcGIS Server Enterprise: Конфигурирование и настройка для SQ</w:t>
      </w:r>
      <w:r>
        <w:rPr>
          <w:color w:val="333333"/>
          <w:sz w:val="28"/>
          <w:szCs w:val="28"/>
          <w:lang w:val="en-US"/>
        </w:rPr>
        <w:t>L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Develop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” (“Разработка приложений для </w:t>
      </w:r>
      <w:r>
        <w:rPr>
          <w:sz w:val="28"/>
          <w:szCs w:val="28"/>
          <w:lang w:val="en-US"/>
        </w:rPr>
        <w:t>Arc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”) </w:t>
      </w:r>
    </w:p>
    <w:p>
      <w:pPr>
        <w:pStyle w:val="Normal"/>
        <w:spacing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Перечень работ по сопровождению ПО </w:t>
      </w:r>
      <w:r>
        <w:rPr>
          <w:b/>
          <w:bCs/>
          <w:sz w:val="28"/>
          <w:szCs w:val="28"/>
          <w:lang w:val="en-US"/>
        </w:rPr>
        <w:t>ArcGIS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ябрь – декабрь 2009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ArcG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rver</w:t>
      </w:r>
      <w:r>
        <w:rPr/>
        <w:t xml:space="preserve">:          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неполадок в функционировании программного обеспечения ESR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ирование </w:t>
            </w:r>
            <w:r>
              <w:rPr>
                <w:sz w:val="28"/>
                <w:szCs w:val="28"/>
                <w:lang w:val="en-US"/>
              </w:rPr>
              <w:t>ArcG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rve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игурирование сервисов </w:t>
            </w:r>
            <w:r>
              <w:rPr>
                <w:sz w:val="28"/>
                <w:szCs w:val="28"/>
                <w:lang w:val="en-US"/>
              </w:rPr>
              <w:t>ArcG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rve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системы в части внесения изменений на серверах в базы геоданных ArcSDE (еженедельно). Подготовка репликаций базы данных ГИС ДПиРТ для использования на локальных рабочих местах и мобильных устройствах (ежемесячно)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версиями 9.2 и 9.3 базы геоданных </w:t>
            </w:r>
            <w:r>
              <w:rPr>
                <w:sz w:val="28"/>
                <w:szCs w:val="28"/>
                <w:lang w:val="en-US"/>
              </w:rPr>
              <w:t>ArcSDE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структуру базы геоданных ArcSDE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системы в части создания шаблонов, настройки  имеющихся картографических документов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е системы в части отладк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приложения для предоставления доступа к картографическим разделам ГИС ДПиРТ в подразделениях Администрации город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е системы в части поддержания и оптимизации работы программного обеспечения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приложения ГИС ДПиРТ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системы в части перехода от ручного обновления к обеспечению автоматической связи и интеграции баз данных с ГИС ArcGIS ДЗО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провождение системы в части адаптации информации отдела инженерных изысканий к ГИС ArcGIS: конвертация  данных отдела дежурного плана. Создание интерфейса для ввода и корректировки данных инженерных изысканий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ТОГО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both"/>
        <w:rPr/>
      </w:pPr>
      <w:r>
        <w:rPr>
          <w:sz w:val="28"/>
        </w:rPr>
        <w:t>Начальник управления информационного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обеспечения градостроительной деятельности                                  Булатов Ю.В.</w:t>
      </w:r>
    </w:p>
    <w:sectPr>
      <w:type w:val="nextPage"/>
      <w:pgSz w:w="11906" w:h="16838"/>
      <w:pgMar w:left="1418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60"/>
      <w:jc w:val="both"/>
      <w:outlineLvl w:val="3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063">
    <w:name w:val="Стиль Слева:  0.63 см"/>
    <w:basedOn w:val="Normal"/>
    <w:qFormat/>
    <w:pPr>
      <w:numPr>
        <w:ilvl w:val="0"/>
        <w:numId w:val="2"/>
      </w:numPr>
      <w:spacing w:lineRule="auto" w:line="36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3">
    <w:name w:val="Абзац ТЗ"/>
    <w:basedOn w:val="Normal"/>
    <w:qFormat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spacing w:lineRule="auto" w:line="360" w:before="0" w:after="60"/>
      <w:ind w:left="539" w:hanging="0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center"/>
    </w:pPr>
    <w:rPr/>
  </w:style>
  <w:style w:type="paragraph" w:styleId="ConsNormal">
    <w:name w:val="ConsNormal"/>
    <w:qFormat/>
    <w:pPr>
      <w:widowControl/>
      <w:bidi w:val="0"/>
      <w:spacing w:lineRule="auto" w:line="276" w:before="0" w:after="200"/>
      <w:ind w:firstLine="720"/>
    </w:pPr>
    <w:rPr>
      <w:rFonts w:ascii="Consultant;Courier New" w:hAnsi="Consultant;Courier New" w:eastAsia="Times New Roman" w:cs="Consultant;Courier New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1:00Z</dcterms:created>
  <dc:creator>User</dc:creator>
  <dc:description/>
  <cp:keywords/>
  <dc:language>en-US</dc:language>
  <cp:lastModifiedBy>karpachevskaya</cp:lastModifiedBy>
  <cp:lastPrinted>2009-10-21T14:54:00Z</cp:lastPrinted>
  <dcterms:modified xsi:type="dcterms:W3CDTF">2009-10-28T11:24:00Z</dcterms:modified>
  <cp:revision>6</cp:revision>
  <dc:subject/>
  <dc:title>Перечень сделанных работ</dc:title>
</cp:coreProperties>
</file>