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1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реактивов для бактериологических методов исследования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9» окт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реактивов для бактериологических методов исследования у субъектов малого предпринимательства  </w:t>
      </w:r>
      <w:r>
        <w:rPr>
          <w:sz w:val="24"/>
          <w:szCs w:val="24"/>
        </w:rPr>
        <w:t xml:space="preserve">(извещение № 71 от «21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1» ок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151 990,37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о в приложении № 1 к протоколу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30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кр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50 473,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ицинские системы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987,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икротех»</w:t>
      </w:r>
      <w:r>
        <w:rPr>
          <w:b/>
        </w:rPr>
        <w:t>,</w:t>
      </w:r>
      <w:r>
        <w:rPr/>
        <w:t xml:space="preserve"> место нахождения: 614070, г. Пермь, ул. Крупской, 41А, цена муниципального контракта 150 473,30</w:t>
      </w:r>
      <w:r>
        <w:rPr>
          <w:bCs/>
          <w:kern w:val="2"/>
        </w:rPr>
        <w:t xml:space="preserve"> руб. (Сто пятьдесят </w:t>
      </w:r>
      <w:r>
        <w:rPr/>
        <w:t>тысяч четыреста семьдесят три рубля  3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ицинские системы»</w:t>
      </w:r>
      <w:r>
        <w:rPr>
          <w:b/>
        </w:rPr>
        <w:t>,</w:t>
      </w:r>
      <w:r>
        <w:rPr/>
        <w:t xml:space="preserve"> место нахождения: г. Пермь, ул. Халтурина, д. 8 Б, цена муниципального контракта 151 987,95</w:t>
      </w:r>
      <w:r>
        <w:rPr>
          <w:bCs/>
          <w:kern w:val="2"/>
        </w:rPr>
        <w:t xml:space="preserve"> руб. (Сто пятьдесят одна тысяча девятьсот восемьдесят семь </w:t>
      </w:r>
      <w:r>
        <w:rPr/>
        <w:t>рублей 95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12pt"/>
        <w:ind w:firstLine="567"/>
        <w:rPr/>
      </w:pPr>
      <w:r>
        <w:rPr/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Заместитель председателя 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  <w:t>Приложение № 1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  <w:t>К Протоколу № 71 от 29.10.09 г.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активы для бактериологических методов исследования на 4-й квартал 2009 г.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92"/>
        <w:gridCol w:w="4221"/>
        <w:gridCol w:w="1176"/>
        <w:gridCol w:w="960"/>
      </w:tblGrid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, потребительск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войства товар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вазелиновое медицинское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164-78 вязкость кинематическая при 500С - 26,0-38,5мм2/с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293-89., Размер проходящих частиц, не более мм 0,06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-Глюкоза;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 или Ч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(+)-Манноза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п 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иловый красный;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иловый зеленый;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нолфталеин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с. 40 г, Ч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и с линкомицином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исков с 15 мк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и с ванкомицином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исков  с 30 мк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и с ципрофлоксацином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исков по 5 мк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и с бацитрацином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 ЕД № 50 для стрептококков группы 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и с ампициллином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0 с 10 мк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и с эритромицином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0 с 15 мк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и с цефтриаксоном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0 с 30 мк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и с цефтазидимом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и с цефотаксимом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и с фурадонином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и с оптохином  для идентификации пневмококков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и с амикацином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0 с 30 мк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и с фузидиевой кислотой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0 с 10 мк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и с амоксициллином и клавулановой кислотой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и с имипенемом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и с эртапенемом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D Sensi-Disc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гентов. Сыворотка лошадиная нормальная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культивирования микроорганизмов жидкая, 100 м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териофаг коли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 20 мл № 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териофаг дизентерийный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алентный фл. 50 таб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териофаг сальмонеллезный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 АВСДЕ жидк. 1фл 100м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териофаг клебсиелл поливалентный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20 мл № 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териофаг протейный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. 20 мл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териофаг стафилоклкковый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л № 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териофаг стрептокковый жидкий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мл № 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р-агар (ультрачистый)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тракт из бурых и красных водорослей фас. 0,5 к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огликолевая среда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тельная среда для контроля стерильности сухая 0,5 кг/уп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гар Сабуро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хлорамфениколом 0,5 кг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 199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мл/ф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нилаланин агар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5 кг/уп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а  Гисса-ГРМ с глюкозой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т. среда для идентификации энтеробактерий сухая 0,25 кг/уп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а  Гисса-ГРМ с сахарозой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т. среда для идентификации энтеробактерий сухая 0,25 кг/уп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а  Гисса-ГРМ с лактозой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т. среда для идентификации энтеробактерий сухая 0,25 кг/уп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  Гисса-ГРМ с мальтозой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т. среда для идентификации энтеробактерий сухая 0,25 кг/уп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а  Гисса-ГРМ с маннитом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т. среда для идентификации энтеробактерий сухая 0,25 кг/уп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гар Мюллера-Хинтона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гар 0,5 кг/уп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 Симонса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тратный агар Симмонса 0,25 кг/уп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онат агар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родовой идентификации энтеробактерий 0,5 кг/уп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МФ-агар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тельный агар на основе мяса для культивирования микроорганизмов 0,5 кг/уп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-пептонный агар</w:t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итательный агар на мясном пептоне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гар Эндо-ГРМ (Питат. среда для выделения энтеробактерий сухая) 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тельная среда для выделения энтеробактерий сухая 0,25 кг/уп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о-агар Клиглера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5 кг/уп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ниевая среда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накопл. и выд. патогенных энтеробакт 0,5 кг/уп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а Блаурокка (жидкая)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л./400 мл для выделения бифидобактер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 МРС-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/400 мл для выделения лактобактер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зма кроличья цитратная сухая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мл/амп №10 для идентификации стафилококк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 для микоплазм (M. hominis)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 200 мл жидкая для идентификации аргинин-зависимых микоплазм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  для микоплазм (M. genitalium)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 200 мл жидкая для идентификации глюкозоферментирующих микоплаз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а уреплазменная, жидкая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 200 м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кан лабораторный 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1-600 ТС с делениями ГОСТ 23932-9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кан лабораторный 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1-1000 ТС с делениями ГОСТ 23932-9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ка одноконусная №14 с каналом 3 мм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силиконовой резины марки 52-336/4 или ИР-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ка одноконусная без канала №24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силиконовой резины марки 52-336/4 или ИР-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ейнер д/биологических образцов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завинч. крышкой, 60 мл, стер., инд. уп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бирка  без наполнителя 10 мл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штативе с крышко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ельница 3П-15,ХС(Шустера) 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0-28T10:05:00Z</dcterms:modified>
  <cp:revision>199</cp:revision>
  <dc:subject/>
  <dc:title>ПРОТОКОЛ ОЦЕНКИ И СОПОСТАВЛЕНИЯ ЗАЯВОК НА УЧАСТИЕ В КОНКУРСЕ </dc:title>
</cp:coreProperties>
</file>