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0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средств для наркоз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9» окт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средств для наркоза у субъектов малого предпринимательства  </w:t>
      </w:r>
      <w:r>
        <w:rPr>
          <w:sz w:val="24"/>
          <w:szCs w:val="24"/>
        </w:rPr>
        <w:t xml:space="preserve">(извещение № 70 от «16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окт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311 7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55"/>
        <w:gridCol w:w="1514"/>
        <w:gridCol w:w="4832"/>
        <w:gridCol w:w="659"/>
        <w:gridCol w:w="640"/>
      </w:tblGrid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 непатентованное наименование (МНН)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ебуемые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флуворан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оран 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дкость для ингаляций, 250 мл во флаконах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офол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риван 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мульсия для внутреннего введения 10 мг/мл ампулы по 20 мл, 5 ампул в упаковк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аптека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. Сроки поставляемых товаров: Поставка товара осуществляется двумя равными партиями:</w:t>
      </w:r>
    </w:p>
    <w:p>
      <w:pPr>
        <w:pStyle w:val="ConsPlusNormal"/>
        <w:widowControl/>
        <w:ind w:left="993" w:hanging="2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1-я партия - в течение 3-х календарных дней с момента подписания обеими сторонами контракта,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- 2-я партия - не позднее 01.12.2009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П «Волтар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11 7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диас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Медиас»</w:t>
      </w:r>
      <w:r>
        <w:rPr>
          <w:b/>
        </w:rPr>
        <w:t>,</w:t>
      </w:r>
      <w:r>
        <w:rPr/>
        <w:t xml:space="preserve"> место нахождения: 614000, г. Пермь, ул. Ленина, 84, цена муниципального контракта 311 400,00</w:t>
      </w:r>
      <w:r>
        <w:rPr>
          <w:bCs/>
          <w:kern w:val="2"/>
        </w:rPr>
        <w:t xml:space="preserve"> руб. (Триста одиннадцать </w:t>
      </w:r>
      <w:r>
        <w:rPr/>
        <w:t>тысяч четыреста 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НПП «Волтарс»</w:t>
      </w:r>
      <w:r>
        <w:rPr>
          <w:b/>
        </w:rPr>
        <w:t>,</w:t>
      </w:r>
      <w:r>
        <w:rPr/>
        <w:t xml:space="preserve"> место нахождения: 620014, г. Екатеринбург, ул. Малышева, д. 28, цена муниципального контракта 311 700,00</w:t>
      </w:r>
      <w:r>
        <w:rPr>
          <w:bCs/>
          <w:kern w:val="2"/>
        </w:rPr>
        <w:t xml:space="preserve"> руб. (Триста одиннадцать </w:t>
      </w:r>
      <w:r>
        <w:rPr/>
        <w:t>тысяч семьсот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Заместитель председателя 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10-28T12:04:00Z</dcterms:modified>
  <cp:revision>206</cp:revision>
  <dc:subject/>
  <dc:title>ПРОТОКОЛ ОЦЕНКИ И СОПОСТАВЛЕНИЯ ЗАЯВОК НА УЧАСТИЕ В КОНКУРСЕ </dc:title>
</cp:coreProperties>
</file>