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99 о проведении открытого аукциона в электронной форме                                   от 23 ок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Клиническая медико-санитарная  часть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110, телефон/факс:(342)244-25-80, 248-09-1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Куйбышева,110, </w:t>
      </w:r>
      <w:r>
        <w:rPr>
          <w:color w:val="000000"/>
          <w:spacing w:val="1"/>
        </w:rPr>
        <w:t>«Клиническая медико-санитарная часть №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54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7"/>
        <w:gridCol w:w="1020"/>
        <w:gridCol w:w="5359"/>
        <w:gridCol w:w="61"/>
        <w:gridCol w:w="1053"/>
        <w:gridCol w:w="981"/>
      </w:tblGrid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895,6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девяносто пять рублей 6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0 536,9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сять тысяч пятьсот тридцать шесть рублей 9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441,0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четыреста сорок один рубль 0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 084,0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 тысяч восемьдесят четыре рубля 0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120,0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двадцать рублей 0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58,0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пятьдесят восемь рублей 0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310,0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триста десять рублей 0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13 030,0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надцать тысяч тридцать рублей 0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864,00 </w:t>
            </w:r>
          </w:p>
        </w:tc>
        <w:tc>
          <w:tcPr>
            <w:tcW w:w="745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восемьсот шестьдесят четыре рубля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167,0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шестьдесят семь рублей 0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31,00 </w:t>
            </w:r>
          </w:p>
        </w:tc>
        <w:tc>
          <w:tcPr>
            <w:tcW w:w="535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тридцать один рубль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760,00 </w:t>
            </w:r>
          </w:p>
        </w:tc>
        <w:tc>
          <w:tcPr>
            <w:tcW w:w="535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шестьдесят рублей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96,0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девяносто шесть рублей 0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60,99 </w:t>
            </w:r>
          </w:p>
        </w:tc>
        <w:tc>
          <w:tcPr>
            <w:tcW w:w="535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шестьдесят рублей 99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516,2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шестнадцать рублей 2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80 000,00 </w:t>
            </w:r>
          </w:p>
        </w:tc>
        <w:tc>
          <w:tcPr>
            <w:tcW w:w="535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десят тысяч рублей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8,45 </w:t>
            </w:r>
          </w:p>
        </w:tc>
        <w:tc>
          <w:tcPr>
            <w:tcW w:w="535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десят восемь рублей 45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816,25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шестнадцать рублей 25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8 580,0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пятьсот восемьдесят рублей 0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 614,0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шестьсот четырнадцать рублей 0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524,25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двадцать четыре рубля 25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893,0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девяносто три рубля 0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099,6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евяносто девять рублей 6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81,7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восемьдесят один рубль 7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 810,0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восемьсот десять рублей 0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357,8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пятьдесят семь рублей 8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12 825,00 </w:t>
            </w:r>
          </w:p>
        </w:tc>
        <w:tc>
          <w:tcPr>
            <w:tcW w:w="745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надцать тысяч восемьсот двадцать пят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68,6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шестьдесят восемь рублей 6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23,20 </w:t>
            </w:r>
          </w:p>
        </w:tc>
        <w:tc>
          <w:tcPr>
            <w:tcW w:w="535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вадцать три рубля 2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14,1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четырнадцать рублей 1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364,0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шестьдесят четыре рубля 0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188,0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восемьдесят восемь рублей 0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280,3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восемьдесят рублей 3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824,7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двадцать четыре рубля 7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7 833,0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восемьсот тридцать три рубля 0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84,82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восемьдесят четыре рубля 82 копейки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754,0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емьсот пятьдесят четыре рубля 0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3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09,20 </w:t>
            </w:r>
          </w:p>
        </w:tc>
        <w:tc>
          <w:tcPr>
            <w:tcW w:w="535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девять рублей 2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82,65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восемьдесят два рубля 65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60,0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шестьдесят рублей 0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825,0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двадцать пять рублей 0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4 425,0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четыреста двадцать пять рублей 0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772,77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семьдесят два рубля 77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2 169,0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надцать тысяч сто шестьдесят девять рублей 0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81,6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восемьдесят один рубль 6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440,0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четыреста сорок рублей 0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963,16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девятьсот шестьдесят три рубля 16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 200,0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двести рублей 0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710,00 </w:t>
            </w:r>
          </w:p>
        </w:tc>
        <w:tc>
          <w:tcPr>
            <w:tcW w:w="535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десять рублей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87,0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восемьдесят семь рублей 0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266,0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двести шестьдесят шесть рублей 0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18,4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восемнадцать рублей 4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530,0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пятьсот тридцать рублей 0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85,6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восемьдесят пять рублей 6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006,00 </w:t>
            </w:r>
          </w:p>
        </w:tc>
        <w:tc>
          <w:tcPr>
            <w:tcW w:w="535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шесть рублей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221,9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двадцать один рубль 9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4 559,04 </w:t>
            </w:r>
          </w:p>
        </w:tc>
        <w:tc>
          <w:tcPr>
            <w:tcW w:w="745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четыре тысячи пятьсот пятьдесят девять рублей 04 копейки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85,55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восемьдесят пять рублей 55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345,2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сорок пять рублей 2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6 548,0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надцать тысяч пятьсот сорок восемь рублей 0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69,0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шестьдесят девять рублей 0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97,45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девяносто семь рублей 45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855,0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восемьсот пятьдесят пять рублей 0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09,50 </w:t>
            </w:r>
          </w:p>
        </w:tc>
        <w:tc>
          <w:tcPr>
            <w:tcW w:w="535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девять рублей 5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4 325,00 </w:t>
            </w:r>
          </w:p>
        </w:tc>
        <w:tc>
          <w:tcPr>
            <w:tcW w:w="745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носто четыре тысячи триста двадцать пят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8,90 </w:t>
            </w:r>
          </w:p>
        </w:tc>
        <w:tc>
          <w:tcPr>
            <w:tcW w:w="535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восемь рублей 9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65,5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шестьдесят пять рублей 5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80,05 </w:t>
            </w:r>
          </w:p>
        </w:tc>
        <w:tc>
          <w:tcPr>
            <w:tcW w:w="535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восемьдесят рублей 05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01,00 </w:t>
            </w:r>
          </w:p>
        </w:tc>
        <w:tc>
          <w:tcPr>
            <w:tcW w:w="535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один рубль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4,20 </w:t>
            </w:r>
          </w:p>
        </w:tc>
        <w:tc>
          <w:tcPr>
            <w:tcW w:w="535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четыре рубля 2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71,90 </w:t>
            </w:r>
          </w:p>
        </w:tc>
        <w:tc>
          <w:tcPr>
            <w:tcW w:w="535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семьдесят один рубль 9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77,6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семьдесят семь рублей 6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480,0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четыреста восемьдесят рублей 0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739,0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емьсот тридцать девять рублей 0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92,10 </w:t>
            </w:r>
          </w:p>
        </w:tc>
        <w:tc>
          <w:tcPr>
            <w:tcW w:w="535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евяносто два рубля 1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26,5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двадцать шесть рублей 5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59,0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пятьдесят девять рублей 0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268,0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ести шестьдесят восемь рублей 0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066,13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шестьдесят шесть рублей 13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53,00 </w:t>
            </w:r>
          </w:p>
        </w:tc>
        <w:tc>
          <w:tcPr>
            <w:tcW w:w="535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пятьдесят три рубля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7 100,00 </w:t>
            </w:r>
          </w:p>
        </w:tc>
        <w:tc>
          <w:tcPr>
            <w:tcW w:w="535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сто рублей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18,8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восемнадцать рублей 8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280,0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ести восемьдесят рублей 0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865,0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восемьсот шестьдесят пять рублей 0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390,57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триста девяносто рублей 57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19,48 </w:t>
            </w:r>
          </w:p>
        </w:tc>
        <w:tc>
          <w:tcPr>
            <w:tcW w:w="535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девятнадцать рублей 48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46,00 </w:t>
            </w:r>
          </w:p>
        </w:tc>
        <w:tc>
          <w:tcPr>
            <w:tcW w:w="535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сорок шесть рублей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158,4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то пятьдесят восемь рублей 4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292,0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ести девяносто два рубля 0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 485,00 </w:t>
            </w:r>
          </w:p>
        </w:tc>
        <w:tc>
          <w:tcPr>
            <w:tcW w:w="745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четыреста восемьдесят пять рублей 00 копеек )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92,48 </w:t>
            </w:r>
          </w:p>
        </w:tc>
        <w:tc>
          <w:tcPr>
            <w:tcW w:w="535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девяносто два рубля 48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88,57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восемьдесят восемь рублей 57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633,82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шестьсот тридцать три рубля 82 копейки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09,00 </w:t>
            </w:r>
          </w:p>
        </w:tc>
        <w:tc>
          <w:tcPr>
            <w:tcW w:w="535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девять рублей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8 102,76 </w:t>
            </w:r>
          </w:p>
        </w:tc>
        <w:tc>
          <w:tcPr>
            <w:tcW w:w="535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сто два рубля 76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280,0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ести восемьдесят рублей 0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7 127,8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сто двадцать семь рублей 8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37,0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тридцать семь рублей 0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20,00 </w:t>
            </w:r>
          </w:p>
        </w:tc>
        <w:tc>
          <w:tcPr>
            <w:tcW w:w="535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вадцать рублей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2,25 </w:t>
            </w:r>
          </w:p>
        </w:tc>
        <w:tc>
          <w:tcPr>
            <w:tcW w:w="535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десят два рубля 25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 566,0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пятьсот шестьдесят шесть рублей 0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2 100,00 </w:t>
            </w:r>
          </w:p>
        </w:tc>
        <w:tc>
          <w:tcPr>
            <w:tcW w:w="542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надцать тысяч сто рублей 00 копеек 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74,40 </w:t>
            </w:r>
          </w:p>
        </w:tc>
        <w:tc>
          <w:tcPr>
            <w:tcW w:w="535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десят четыре рубля 4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837,50 </w:t>
            </w:r>
          </w:p>
        </w:tc>
        <w:tc>
          <w:tcPr>
            <w:tcW w:w="647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восемьсот тридцать семь рублей 50 копеек 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3"/>
        <w:ind w:firstLine="720"/>
        <w:jc w:val="both"/>
        <w:rPr/>
      </w:pPr>
      <w:r>
        <w:rPr/>
        <w:t xml:space="preserve">Участники размещения заказа: </w:t>
      </w:r>
      <w:r>
        <w:rPr>
          <w:b w:val="false"/>
        </w:rPr>
        <w:t>Субъекты малого предпринимательства.</w:t>
      </w:r>
    </w:p>
    <w:p>
      <w:pPr>
        <w:pStyle w:val="3"/>
        <w:ind w:firstLine="720"/>
        <w:jc w:val="both"/>
        <w:rPr/>
      </w:pPr>
      <w:r>
        <w:rPr/>
        <w:t xml:space="preserve">Требование к участникам размещения заказа: </w:t>
      </w:r>
      <w:r>
        <w:rPr>
          <w:b w:val="false"/>
        </w:rPr>
        <w:t>1. Участник размещения заказа должен соответствовать требованиям части 1 статьи 4 Федерального закона от 24.07.2007 г. № 209-ФЗ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 лица) не должна превышать 25% (за исключением активов акционерных фондов и закрытых паевых инвестиционных фондов);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доля участия, принадлежащая одному или нескольким юр. лицам, не являющимися субъектами малого и среднего предпринимательства, в уставном (складочном) капитале (паевом фонде) участника размещения заказа (юр. лица) не должна превышать 25%;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средняя численность работников за предшествующий календарный год не должна превышать 100 человек;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- выручка от реализации товаров (работ, услуг)  за предшествующий год без учета НДС не должна превышать  предельное значение для следующих категорий субъектов: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микропредприятия – 60 млн. рублей,</w:t>
      </w:r>
    </w:p>
    <w:p>
      <w:pPr>
        <w:pStyle w:val="3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малые предприятия – 400 млн. рублей.</w:t>
      </w:r>
    </w:p>
    <w:p>
      <w:pPr>
        <w:pStyle w:val="3"/>
        <w:ind w:firstLine="720"/>
        <w:jc w:val="both"/>
        <w:rPr>
          <w:b w:val="false"/>
          <w:b w:val="false"/>
        </w:rPr>
      </w:pPr>
      <w:r>
        <w:rPr>
          <w:b w:val="false"/>
        </w:rPr>
        <w:t>2. Отсутствие в реестре недобросовестных поставщиков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3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3 но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1"/>
        <w:gridCol w:w="321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98"/>
        <w:gridCol w:w="398"/>
        <w:gridCol w:w="300"/>
        <w:gridCol w:w="300"/>
        <w:gridCol w:w="300"/>
        <w:gridCol w:w="301"/>
        <w:gridCol w:w="300"/>
        <w:gridCol w:w="300"/>
        <w:gridCol w:w="300"/>
        <w:gridCol w:w="301"/>
      </w:tblGrid>
      <w:tr>
        <w:trPr>
          <w:trHeight w:val="230" w:hRule="atLeast"/>
        </w:trPr>
        <w:tc>
          <w:tcPr>
            <w:tcW w:w="6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0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0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евит капс.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9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7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сотекс р-р д/и 40мг/мл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,69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6,9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лохол таб п/об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1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а сульфат порошок лиофилизированный д/и/в/в/в/м 5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1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31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лодипин та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миак р-р 10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6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85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квиктаб таб дисперг. 500+125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,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 1000+200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,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4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4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спаркам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5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ропина/с р-р д/и 0.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етилсалициловая кислота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6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7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ралгетас таб 50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99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99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4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низкие медицинские  одноразовые n50 па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81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,2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7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отраксо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75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елин мед. 25г бан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9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4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фарин никомед таб 2.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25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,2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7622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офундин р-р д/инфузий 60мг/мл 500мл конт.п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ейнер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лакт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4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рон капс.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85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4,2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ир таб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3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сол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98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9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а для инъекций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9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,7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7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стал таб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2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ксикон суппозитории вагинальные 16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56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7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 5000ме/мл 5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,5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2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потиазид таб 1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72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ерин 25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6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2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сублингв.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1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1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1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бетон мв таб с модиф.высв. 3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25мг/мл 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9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,3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5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оль р-р д/инф. 4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49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,7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тилин-дарница р-р д/и/в/в 20мг/мл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66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3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5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сазозин таб 2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41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82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5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р-р д/и 2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4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30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-мс г/хл таб 4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3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2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04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 мв таб с модиф.высв. 1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53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,6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16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-верте капс. 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02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ферон лейкоцитарный человеческий жидкий р-р д/мест.и нар.прим-я 5000ме 2м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я хлорид р-р д/и 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5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дикет таб ретард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,59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,77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 р-р д/и 30мг/мл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69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69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6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валол капли д/вн.пр. 25мл фл-кап. инд.у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8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605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-ренитек таб 20мг/12.5мг n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,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ефокам порошок лиофилизированный д/и 8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,79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3,16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нтил n 25 таб п/об 25мг n1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6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тил мазь 3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1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бактерицидный 4.0х10.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7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2.0х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3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8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48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спрей для местного применения 10% 38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,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перамид таб 2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8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6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спинал хэви р-р д/и 0.5% 4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,9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,9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нем порошок лиофилизированный д/и/в/в 1г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59,04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59,0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лурацил таб 5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11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5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пролол-акри та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84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5,2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8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4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76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8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ьгамма р-р д/и 2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49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,4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онечник для кружки эсмарха вз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1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 0.9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5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89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50мл конт.п/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5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2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5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глицерин таб подъяз. 0.5мг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1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минт аэрозоль подъяз.дозир. 0.4мг/доза 10г 18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росорбид та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4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9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9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1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флоксацин таб п/об 2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88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03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зинорм форте 20 000 таб п/об киш.раств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6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9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свечи 2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1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92,1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1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таб 4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3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8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8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4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концентрированная (пергидроль) р-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6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,13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4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фс-42-2644-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а гидротартрат р-р д/и/п/к 0.2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никомед р-р д/и/в/в/в/м 25мг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4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таб 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7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вел ср таб п/об пролонг. 1.5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,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офол эмульсия д/и/в/в 10мг/мл 20м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0,57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0,57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4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ьгим р-р д/инг. 0.1% 10мл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48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48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3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налекс таб 13.5мг n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,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базон р-р д/и 0.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96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8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6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льпель стерильный с пластмассовой ручкой №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6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2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тагексал таб 16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24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,48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ветен таб п/об 600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,57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8,57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02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ексам р-р д/в/в введ. 50мг/мл 5м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6,91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3,82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 активированный-мс та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9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графин сотекс р-р д/и 76% 2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,92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2,76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азепам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емоклав солютаб таб дисперг. 500мг/1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,78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7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502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талазол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4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золидон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2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таб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5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2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а н.с.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2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55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р-р д/и 200мг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5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рамон п таб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8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5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7,50</w:t>
            </w:r>
          </w:p>
        </w:tc>
      </w:tr>
      <w:tr>
        <w:trPr>
          <w:trHeight w:val="139" w:hRule="atLeast"/>
        </w:trPr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0:01:00Z</dcterms:created>
  <dc:creator>Vektor1</dc:creator>
  <dc:description/>
  <dc:language>en-US</dc:language>
  <cp:lastModifiedBy>Vektor1</cp:lastModifiedBy>
  <cp:lastPrinted>2009-10-20T10:38:00Z</cp:lastPrinted>
  <dcterms:modified xsi:type="dcterms:W3CDTF">2009-10-20T04:39:00Z</dcterms:modified>
  <cp:revision>7</cp:revision>
  <dc:subject/>
  <dc:title>Утверждаю </dc:title>
</cp:coreProperties>
</file>