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по текущему ремонту дорог и тротуаро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в 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9» октября 2009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текущему ремонту дорог и тротуаров в п. Новые Ля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0 от «16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октября 2009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5226,88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Четыреста девяносто пять тысяч двести двадцать шесть рублей 88 коп.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7 часов 00 минут 28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Механизац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7 часов 25 минут 28.10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киев Ильдус Нургая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658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 (17 часов 40 минут 28.10.2009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</w:t>
      </w:r>
      <w:r>
        <w:rPr>
          <w:rFonts w:cs="Times New Roman" w:ascii="Times New Roman" w:hAnsi="Times New Roman"/>
          <w:sz w:val="24"/>
          <w:szCs w:val="24"/>
        </w:rPr>
        <w:t xml:space="preserve">дивидуального предпринимателя Закиева Ильдуса Нургаяновича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14105 г. Пермь, п. Новые Ляды, ул. Веселая, 2 кв.45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98658,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девяносто восемь тысяч шестьсот пятьдесят восемь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УралСтройМеханизация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22, г. Пермь, ул. Стахановская, 40А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00000,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Trinity</cp:lastModifiedBy>
  <cp:lastPrinted>2009-10-29T09:55:00Z</cp:lastPrinted>
  <dcterms:modified xsi:type="dcterms:W3CDTF">2009-10-29T05:01:00Z</dcterms:modified>
  <cp:revision>50</cp:revision>
  <dc:subject/>
  <dc:title>ПРОТОКОЛ ОЦЕНКИ И СОПОСТАВЛЕНИЯ ЗАЯВОК НА УЧАСТИЕ В КОНКУРСЕ </dc:title>
</cp:coreProperties>
</file>