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на текущий ремонт отопления МСКОУ «Школа №154» г. Перм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» октября 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Городничева Наталья Юрьевн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ab/>
        <w:t>Колегова Вера Степан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лимова Ольга Владимир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ротаева Елена Николае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учумова Зоя Алексее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Текущий ремонт кровли </w:t>
      </w:r>
      <w:r>
        <w:rPr>
          <w:sz w:val="24"/>
          <w:szCs w:val="24"/>
          <w:u w:val="single"/>
        </w:rPr>
        <w:t>(Извещение №4 от 16 октября 2009 года, размещено на официальном сайте «Администрация города Перми» (www.gorodperm.ru) в сети Интернет 16 октябр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 499 984,40</w:t>
      </w:r>
      <w:r>
        <w:rPr>
          <w:sz w:val="24"/>
          <w:szCs w:val="24"/>
        </w:rPr>
        <w:t xml:space="preserve"> (Четыреста девяносто девять тысяч девятьсот восемьдесят четыре рубля 40 коп.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Краевой бюджет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десяти знаков после запятой без округ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2 (две) котировочных заявки, что зафиксировано в Журнале регистрации поступления котировочных заявок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7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да - Универс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00 , 4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 от 28.10.2009 г.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одиори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857, 29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 от 28.10.2009 г.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1494" w:hanging="927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b/>
          <w:sz w:val="24"/>
          <w:szCs w:val="24"/>
          <w:u w:val="single"/>
        </w:rPr>
        <w:t>ООО «</w:t>
      </w:r>
      <w:r>
        <w:rPr>
          <w:sz w:val="24"/>
          <w:szCs w:val="24"/>
        </w:rPr>
        <w:t>Вода - Универсал»</w:t>
      </w:r>
      <w:r>
        <w:rPr>
          <w:b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Юридический адрес: : </w:t>
      </w:r>
      <w:r>
        <w:rPr>
          <w:sz w:val="24"/>
          <w:szCs w:val="24"/>
          <w:u w:val="single"/>
        </w:rPr>
        <w:t>614017, г.Пермь, ул. Халтурина, 8а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(почтовый) адрес: </w:t>
      </w:r>
      <w:r>
        <w:rPr>
          <w:sz w:val="24"/>
          <w:szCs w:val="24"/>
          <w:u w:val="single"/>
        </w:rPr>
        <w:t>614000, г.Пермь, ул. Куйбышева, 38-26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2) 236-46-96,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__-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99 500, 40 (Четыреста девяносто девять тысяч пятьсот  рублей 40 коп.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</w:t>
      </w:r>
      <w:r>
        <w:rPr>
          <w:sz w:val="24"/>
          <w:szCs w:val="24"/>
        </w:rPr>
        <w:t>«Гранодиорит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14097, г.Пермь, пр-т. Парковый, 5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51, г.Пермь, ул. Лебедева, 42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-901-2652710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-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i/>
          <w:iCs/>
          <w:sz w:val="16"/>
          <w:szCs w:val="1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99 857, 29 (Четыреста девяносто девять  тысяч восемьсот пятьдесят семь  рублей 29 коп.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одничева Наталья Юрь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легова Вер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лимов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ротаева Еле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___ Кучумова Зоя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425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9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4:49:00Z</dcterms:created>
  <dc:creator>Институт госзакупок РАГС</dc:creator>
  <dc:description/>
  <cp:keywords/>
  <dc:language>en-US</dc:language>
  <cp:lastModifiedBy>Dunaeva</cp:lastModifiedBy>
  <cp:lastPrinted>2009-10-29T08:26:00Z</cp:lastPrinted>
  <dcterms:modified xsi:type="dcterms:W3CDTF">2009-10-29T08:48:00Z</dcterms:modified>
  <cp:revision>7</cp:revision>
  <dc:subject/>
  <dc:title>ПРОТОКОЛ ОЦЕНКИ И СОПОСТАВЛЕНИЯ ЗАЯВОК НА УЧАСТИЕ В КОНКУРСЕ </dc:title>
</cp:coreProperties>
</file>