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ановка дверных блоков и люков  противопожарных сертифицированных в помещениях)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9 октября 2009 г                                         г.Пермь                                                       № 1 (55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  <w:szCs w:val="24"/>
        </w:rPr>
        <w:t>2. Предмет закупки</w:t>
      </w:r>
      <w:r>
        <w:rPr>
          <w:szCs w:val="24"/>
        </w:rPr>
        <w:t xml:space="preserve">: </w:t>
      </w:r>
      <w:r>
        <w:rPr>
          <w:sz w:val="24"/>
          <w:szCs w:val="24"/>
        </w:rPr>
        <w:t>на выполнение работ по строительству поликлиники, расположенной по адресу ул.Макаренко, 21 (установка дверных блоков и люков  противопожарных сертифицированных в помещениях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30 573,27 (Двести тридцать тысяч пятьсот семьдесят три рубля  27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/>
      </w:pPr>
      <w:r>
        <w:rPr>
          <w:sz w:val="24"/>
          <w:szCs w:val="24"/>
        </w:rPr>
        <w:t>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4 (четыре) котировочные заявки,  что зафиксировано в Журнале регистрации котировочных заявок, поступивших на запрос котировочной цены № 55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55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14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ж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4017, г.Пермь,ул.Тургенева,33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000,09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БМК-БЛ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53,г.Пермь, ул.Стольникова,1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972,12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 Уральская,49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г.Пермь,ул. Народовольческая,40,а/я 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401,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жсерв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БМК-БЛ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Т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Стройпожсервис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614017, г.Пермь, ул.Тургенева, 33 а) 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ИНТЕР» (г.Пермь, ул. Уральская, 49-7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0-29T11:00:00Z</cp:lastPrinted>
  <dcterms:modified xsi:type="dcterms:W3CDTF">2009-10-29T06:03:00Z</dcterms:modified>
  <cp:revision>198</cp:revision>
  <dc:subject/>
  <dc:title/>
</cp:coreProperties>
</file>