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sz w:val="20"/>
        </w:rPr>
        <w:t>на выполнение  работ по строительству поликлиники, расположенной по адресу ул.Макаренко, 21 (установка дверных и оконных блоков сертифицированных рентгенозащитных в помещениях)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9 октября 2009 г                                         г.Пермь                                                       № 1 (54-09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работ по строительству поликлиники, расположенной по адресу ул.Макаренко, 21 (установка дверных и оконных блоков сертифицированных рентгенозащитных в помещениях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171 040,07 (Сто семьдесят одна тысяча сорок  рублей  07 коп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rPr/>
      </w:pPr>
      <w:r>
        <w:rPr>
          <w:sz w:val="24"/>
          <w:szCs w:val="24"/>
        </w:rPr>
        <w:t>средства городского бюджета</w:t>
      </w:r>
      <w:r>
        <w:rPr/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цен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   </w:t>
      </w:r>
    </w:p>
    <w:p>
      <w:pPr>
        <w:pStyle w:val="TextBody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5. </w:t>
      </w:r>
      <w:r>
        <w:rPr>
          <w:sz w:val="24"/>
        </w:rPr>
        <w:t>До окончания срока подачи котировочных заявок, указанного в извещении о запросе котировки  поступило 3 (три) котировочные заявки,  что зафиксировано в Журнале регистрации котировочных заявок, поступивших на запрос котировочной цены № 54-0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54-0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ожсервис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14017, г.Пермь,ул.Тургенева,33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6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БМК -БЛ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14053,г.Пермь, ул.Стольникова,11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865,04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ко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 Большевистская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570,1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</w:t>
      </w:r>
      <w:r>
        <w:rPr>
          <w:sz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ожсерви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БМК -БЛ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ком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</w:t>
      </w:r>
      <w:r>
        <w:rPr>
          <w:sz w:val="24"/>
        </w:rPr>
        <w:t>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Стройтехком» (614000, г.Пермь, ул. Большевистская, 75)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Стройпожсервис» (614017, г.Пермь, ул. Тургенева, 33 а )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0-29T10:58:00Z</cp:lastPrinted>
  <dcterms:modified xsi:type="dcterms:W3CDTF">2009-10-29T05:59:00Z</dcterms:modified>
  <cp:revision>188</cp:revision>
  <dc:subject/>
  <dc:title/>
</cp:coreProperties>
</file>