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текущему ремонту дорог микрорайонов частной застрой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9» окт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оровых Татьяна Сергеевна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рошенко Алексей Васильевич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текущему ремонту дорог микрорайонов частной застройки Мотовилихинского района г.Перми</w:t>
      </w:r>
      <w:r>
        <w:rPr>
          <w:sz w:val="22"/>
          <w:szCs w:val="22"/>
        </w:rPr>
        <w:t xml:space="preserve">  (извещение № 41  от 16 окт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7 904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я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текущему ремонту дорог микрорайонов частной застройки  Мотовилихинского района г.Перми согласно приложению № 1 к извещению № 41 от 16 окт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15.11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5</w:t>
      </w:r>
      <w:r>
        <w:rPr>
          <w:bCs/>
          <w:kern w:val="2"/>
          <w:sz w:val="22"/>
          <w:szCs w:val="22"/>
        </w:rPr>
        <w:t xml:space="preserve"> (пя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Минина,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 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Волочаевская,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21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Строй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абоче-Крестьянская, 6 офис 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9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1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Пермь-Благоустройство»), № 2 (ООО «Ацесс»</w:t>
      </w:r>
      <w:r>
        <w:rPr>
          <w:sz w:val="22"/>
          <w:szCs w:val="22"/>
        </w:rPr>
        <w:t xml:space="preserve">), № 3 (ООО «БОР»), № 4 (ООО «ПермСтройСервис»), № 5 (ООО «Интеллект»)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1 от 16 октябр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41 от 16 октября  2009 года) предложена участником № 4  </w:t>
      </w:r>
      <w:r>
        <w:rPr>
          <w:rFonts w:cs="Times New Roman" w:ascii="Times New Roman" w:hAnsi="Times New Roman"/>
          <w:sz w:val="22"/>
          <w:szCs w:val="22"/>
        </w:rPr>
        <w:t>ООО «ПермСтройСервис»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390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девяносто 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текущему ремонту дорог микрорайонов частной застройки  Мотовилихинского района г.Перми котировочную заявку </w:t>
      </w:r>
      <w:r>
        <w:rPr>
          <w:b/>
          <w:sz w:val="22"/>
          <w:szCs w:val="22"/>
        </w:rPr>
        <w:t xml:space="preserve"> ООО «ПермСтройСервис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390 000  рублей 00 копеек </w:t>
      </w:r>
      <w:r>
        <w:rPr>
          <w:sz w:val="22"/>
          <w:szCs w:val="22"/>
        </w:rPr>
        <w:t>(Триста девяносто  тысяч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Ацесс». Цена муниципального контракта –                    420 000 рублей 00 коп. (Четыреста двадца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Дорошенко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9» окт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216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Строй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9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Дорошенко А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       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20:00Z</dcterms:created>
  <dc:creator>Sotrudnik</dc:creator>
  <dc:description>Пр №2 от 23.09.2008 </dc:description>
  <cp:keywords/>
  <dc:language>en-US</dc:language>
  <cp:lastModifiedBy>-</cp:lastModifiedBy>
  <cp:lastPrinted>2009-10-13T13:34:00Z</cp:lastPrinted>
  <dcterms:modified xsi:type="dcterms:W3CDTF">2009-10-29T06:33:00Z</dcterms:modified>
  <cp:revision>8</cp:revision>
  <dc:subject/>
  <dc:title>ПРОТОКОЛ № 5</dc:title>
</cp:coreProperties>
</file>