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sz w:val="24"/>
        </w:rPr>
        <w:t>На капитальный ремонт дорожных покрытий на территории ГКБ № 2</w:t>
      </w:r>
      <w:r>
        <w:rPr>
          <w:sz w:val="18"/>
          <w:szCs w:val="18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9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апитальный ремонт дорожных покрытий на территории ГКБ № 2, ул. Плеханова, 36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92 от «16» ок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6» ок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 996,69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мягкой кровли гаража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Приложением № 2  указанном  в Извещении о проведении запроса котировок и локальном сметном расчете (Приложение №3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 36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0 (тридца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еклохим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плоТран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25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й-Приорите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ймарке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4 997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еклохим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плоТран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25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рой-Приорите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роймарке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4 997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ТеплоТран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 xml:space="preserve">г. Пермь, ул. Пушкарская, 51-36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</w:t>
      </w:r>
      <w:r>
        <w:rPr>
          <w:sz w:val="24"/>
          <w:szCs w:val="24"/>
          <w:u w:val="single"/>
        </w:rPr>
        <w:t>425 000,00</w:t>
      </w:r>
      <w:r>
        <w:rPr>
          <w:sz w:val="24"/>
          <w:u w:val="single"/>
        </w:rPr>
        <w:t xml:space="preserve"> (четыреста двадцать пять тысяч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 и заявка которого поступила ранее котировочных заявок других участников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 «Строй-Приорите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г. Пермь, ул. Плеханова,  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430 000,00 (</w:t>
      </w:r>
      <w:r>
        <w:rPr>
          <w:sz w:val="24"/>
          <w:u w:val="single"/>
        </w:rPr>
        <w:t>четыреста тридца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0-28T15:19:00Z</cp:lastPrinted>
  <dcterms:modified xsi:type="dcterms:W3CDTF">2009-10-28T10:22:00Z</dcterms:modified>
  <cp:revision>42</cp:revision>
  <dc:subject/>
  <dc:title>ПРОТОКОЛ ОЦЕНКИ И СОПОСТАВЛЕНИЯ ЗАЯВОК НА УЧАСТИЕ В КОНКУРСЕ </dc:title>
</cp:coreProperties>
</file>