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полнение работ по омолаживающей, формовочной, санитарной обрезке, валке деревьев на придорожных газонах в Свердловском районе города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9» окт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Председатель котировочной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омолаживающей, формовочной, санитарной обрезке, валке деревьев на придорожных газонах в Свердловском районе города Перми (извещение № 24 от 16 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6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8 846 рублей 00 копеек. 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омолаживающей, формовочной, санитарной обрезке, валке деревьев на придорожных газонах в Свердловском районе города Перми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яемым работам, указанными в  приложении № 1 к извещению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ул.Куйбышева,137 (угол ул.Яблочкова и ул.Куйбышева), ул.Революции,9а, ул.Г.Успенского, (от Комсомольского проспекта до ул.Пионерская), Ашапский переулок,4, ул.Бригадирская,1, ул.Краснополянская,26, ул.Гусарова,18, ул.Солдатова,1,3, ул.Коминтерна,16, ул.Куйбышева (от дома № 96 по ул.Куйбышева до ул.Чкалова),ул.Куйбышева,107, ул.Пушкина,26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Срок выполнения работ: 20 дней с момента заключения муниципального контрак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а о стоимости выполненных работ  и затрат, акты о приемке отходов и обрези на полигон, акты контрольных проверок и оценки качества, счет-фактура, журнал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3  (тринадца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 192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 Пермь, ул. Кронштадская,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 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Механизац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2, г. Пермь, ул. Стахановская,40 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 Пермь, ул. деревообделочная,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лимовских Василий Вла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Мильчакова,19-6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 Пермь, Комсомольский проспект,7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 Пермь, ул. Краснова,1, офис 12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ханизированная фирма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 Пермь, ул 9-о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Кирова,37, оф. 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6, г. Пермь, ул. Краснофлотская, 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0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с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 Пермь, Комсомольский проспект, 6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 Пермь, ул. Набережная, 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 Пермь, ул. Краснова, 1, офис 1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2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ООО «УралСтройМеханизация»,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котировочная заявка ООО «УралСтройМеханизация» не содержит сведений о включенных в предлагаемую  цену контракта расходах, не содержит сроков выполнения работ, формы оплаты, срока подписания муниципального контракта с победителем, адресов объектов и объемы рабо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4"/>
          <w:szCs w:val="24"/>
        </w:rPr>
        <w:tab/>
        <w:t>9. Наиболее низкая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4"/>
          <w:szCs w:val="24"/>
        </w:rPr>
        <w:t xml:space="preserve">предложена </w:t>
      </w:r>
      <w:r>
        <w:rPr>
          <w:sz w:val="24"/>
          <w:szCs w:val="24"/>
        </w:rPr>
        <w:t>ООО «Зеленстрой»</w:t>
      </w:r>
      <w:r>
        <w:rPr>
          <w:bCs/>
          <w:kern w:val="2"/>
          <w:sz w:val="24"/>
          <w:szCs w:val="24"/>
        </w:rPr>
        <w:t xml:space="preserve"> и составила  247 000,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Зеленстрой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Местонахождения:  </w:t>
      </w:r>
      <w:r>
        <w:rPr>
          <w:sz w:val="24"/>
          <w:szCs w:val="26"/>
        </w:rPr>
        <w:t>614039, г. Пермь, ул. Краснова,1, офис 12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37-74-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7 000,00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Весн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я:  </w:t>
      </w:r>
      <w:r>
        <w:rPr>
          <w:sz w:val="24"/>
          <w:szCs w:val="26"/>
        </w:rPr>
        <w:t>614039, г. Пермь, Комсомольский проспект, 6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41-00-13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249 000,00 </w:t>
      </w:r>
      <w:r>
        <w:rPr>
          <w:bCs/>
          <w:kern w:val="2"/>
          <w:sz w:val="24"/>
          <w:szCs w:val="24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22:00Z</dcterms:created>
  <dc:creator>Петрухина ВА</dc:creator>
  <dc:description/>
  <cp:keywords/>
  <dc:language>en-US</dc:language>
  <cp:lastModifiedBy>us2051</cp:lastModifiedBy>
  <cp:lastPrinted>2009-09-23T10:56:00Z</cp:lastPrinted>
  <dcterms:modified xsi:type="dcterms:W3CDTF">2009-10-29T06:00:00Z</dcterms:modified>
  <cp:revision>4</cp:revision>
  <dc:subject/>
  <dc:title>ПРОТОКОЛ № 55</dc:title>
</cp:coreProperties>
</file>