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1  от «29»  октября  2009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на выполнение работ по прочистке бесхозяйных канализационных сетей  и установке люков колод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0"/>
          <w:szCs w:val="20"/>
        </w:rPr>
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запросе котировок  на выполнение работ по прочистке бесхозяйных канализационных сетей  и установке люков колодцев, поданные участниками размещения заказа, не являющимися субъектами малого предпринимательства, отклоняю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 -  Муниципальное учреждение  «Содержание объектов инженерной инфраструктуры»</w:t>
      </w:r>
      <w:r>
        <w:rPr>
          <w:sz w:val="20"/>
          <w:szCs w:val="20"/>
        </w:rPr>
        <w:t xml:space="preserve"> приглашает </w:t>
      </w:r>
      <w:r>
        <w:rPr>
          <w:b/>
          <w:sz w:val="20"/>
          <w:szCs w:val="20"/>
        </w:rPr>
        <w:t>СУБЪЕКТОВ МАЛОГО ПРЕДПРИНИМАТЕЛЬСТВА</w:t>
      </w:r>
      <w:r>
        <w:rPr>
          <w:sz w:val="20"/>
          <w:szCs w:val="20"/>
        </w:rPr>
        <w:t xml:space="preserve"> принять участие в запросе котировок </w:t>
      </w:r>
      <w:r>
        <w:rPr>
          <w:b/>
          <w:sz w:val="20"/>
          <w:szCs w:val="20"/>
        </w:rPr>
        <w:t>«На выполнение работ по прочистке бесхозяйных канализационных сетей  и установке люков колодцев» (прилагаемый перечень в техническом задании приложение №1)</w:t>
      </w:r>
    </w:p>
    <w:p>
      <w:pPr>
        <w:pStyle w:val="TextBody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Выполнение работ по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чистке  бесхозяйных канализационных сете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очистка канализационных сетей, удаление отложений, восстановление пропускной       способности не менее чем 95%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очистка от грязи, ила и мусора колодце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промывка колод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Восстановление люков колодцев в количестве 20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верхняя часть колод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ходовые скоб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люки.</w:t>
      </w:r>
    </w:p>
    <w:p>
      <w:pPr>
        <w:pStyle w:val="Normal"/>
        <w:rPr/>
      </w:pPr>
      <w:r>
        <w:rPr>
          <w:sz w:val="20"/>
          <w:szCs w:val="20"/>
        </w:rPr>
        <w:t>Место выполнения работ:</w:t>
      </w:r>
      <w:r>
        <w:rPr/>
        <w:t xml:space="preserve"> </w:t>
      </w:r>
      <w:r>
        <w:rPr>
          <w:sz w:val="20"/>
          <w:szCs w:val="20"/>
        </w:rPr>
        <w:t xml:space="preserve">Индустриальный, Мотовилихинский районы  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общая длина сетей 1 800,00 п</w:t>
      </w:r>
      <w:r>
        <w:rPr/>
        <w:t>м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82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п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ый райо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Казанцевская, 3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байнеров, 36,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31, 61, 63, 65, 67, 90, 101, 103, 109,113,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екабристов, 3,5,7, 9,11,37, 39/1, 39/2,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водников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онова, 24,24а,26,26а, 40, 44,46, 46а, 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сова, 21,33, 33а,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ихинский р-н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изации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в течение 20  календарных дней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: 499 500,00</w:t>
      </w:r>
      <w:r>
        <w:rPr/>
        <w:t xml:space="preserve"> </w:t>
      </w:r>
      <w:r>
        <w:rPr>
          <w:sz w:val="20"/>
          <w:szCs w:val="20"/>
        </w:rPr>
        <w:t>руб. (Четыреста девяносто девять тысяч пятьсот рублей 00 коп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никами размещения заказа могут быть только субъекты малого предпринимательст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е требованиям части 1 статьи 4 Федерального закона от 24.07.2007 №209-ФЗ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утствие сведений об участнике  размещения заказа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11 ноября  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ата рассмотрения и оценки котировочных заявок состоится 12 ноября 2009 г.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– 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 -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иложение №3 -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9:00Z</dcterms:created>
  <dc:creator>tevelevadb</dc:creator>
  <dc:description/>
  <dc:language>en-US</dc:language>
  <cp:lastModifiedBy>Batueva</cp:lastModifiedBy>
  <cp:lastPrinted>2009-10-29T10:52:00Z</cp:lastPrinted>
  <dcterms:modified xsi:type="dcterms:W3CDTF">2009-10-29T09:08:00Z</dcterms:modified>
  <cp:revision>19</cp:revision>
  <dc:subject/>
  <dc:title>ЗАПРОС КОТИРОВОЧНОЙ ЦЕНЫ</dc:title>
</cp:coreProperties>
</file>