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извещению №21 от  29.10.0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очистку бесхозяйных канализационных сетей и установке люков колодцев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Перечень инженерных сетей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место нахождения –  Индустриальный, Мотовилихинский районы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наименование основного средства – канализационная сеть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) характеристика сетей – см. таблицу 1;     </w:t>
      </w:r>
    </w:p>
    <w:p>
      <w:pPr>
        <w:pStyle w:val="Normal"/>
        <w:rPr/>
      </w:pPr>
      <w:r>
        <w:rPr>
          <w:sz w:val="24"/>
          <w:szCs w:val="24"/>
        </w:rPr>
        <w:t>г) общая длина сетей 1 800,00 п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) стоимость  работ        </w:t>
      </w:r>
      <w:r>
        <w:rPr>
          <w:sz w:val="24"/>
          <w:szCs w:val="24"/>
          <w:u w:val="single"/>
        </w:rPr>
        <w:t>499 500,00</w:t>
      </w:r>
      <w:r>
        <w:rPr>
          <w:sz w:val="24"/>
          <w:szCs w:val="24"/>
        </w:rPr>
        <w:t xml:space="preserve">     руб.;</w:t>
      </w:r>
    </w:p>
    <w:p>
      <w:pPr>
        <w:pStyle w:val="Heading3"/>
        <w:tabs>
          <w:tab w:val="clear" w:pos="720"/>
          <w:tab w:val="left" w:pos="567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Технические характеристики работ: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 Выполнение работ по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очистке  бесхозяйных канализационных сет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прочистка канализационных сетей, удаление отложений, восстановление пропускной       способности не менее чем 95%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очистка от грязи, ила и мусора колодце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промывка колодцев.</w:t>
      </w:r>
    </w:p>
    <w:p>
      <w:pPr>
        <w:pStyle w:val="Normal"/>
        <w:jc w:val="both"/>
        <w:rPr/>
      </w:pPr>
      <w:r>
        <w:rPr>
          <w:sz w:val="24"/>
          <w:szCs w:val="24"/>
        </w:rPr>
        <w:t>2.2.Восстановление люков колодцев в количестве 20 ш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верхняя часть колодцев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ходовые скобы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люки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3. Сроки выполнения работ: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чало:         со дня подписания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кончание:   в течение 20 календарных дней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4. Требования к качеству и  результатам работ:</w:t>
      </w:r>
      <w:r>
        <w:rPr>
          <w:sz w:val="24"/>
          <w:szCs w:val="24"/>
        </w:rPr>
        <w:t xml:space="preserve">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и     производстве   работ    по   текущему     ремонту, техническому и аварийному обслуживанию инженерных сетей соблюдать требования нормативных правовых  актов    РФ   и   нормативных   технических    документов: МДК 3-02.2001 «Правила технической эксплуатации систем и сооружений коммунального водоснабжения и канализаци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табл. 1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4182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, п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стриальный район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2-я Казанцевская, 3,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байнеров, 36, 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>
          <w:trHeight w:val="5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31, 61, 63, 65, 67, 90, 101, 103, 109,113,1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>
          <w:trHeight w:val="3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Декабристов, 3,5,7, 9,11,37, 39/1, 39/2, 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дводников, 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онова, 24,24а,26,26а, 40, 44,46, 46а, 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</w:tr>
      <w:tr>
        <w:trPr>
          <w:trHeight w:val="3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ласова, 21,33, 33а,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еляева, 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илихинский р-н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Индустриализации, 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>
          <w:trHeight w:val="3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5. Требования к сроку предоставления гарантий качества работ – 3 месяца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уководитель сектора                                                    Г.В.Малыгин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капитального и текущего ремонта</w:t>
      </w:r>
    </w:p>
    <w:sectPr>
      <w:type w:val="nextPage"/>
      <w:pgSz w:w="11906" w:h="16838"/>
      <w:pgMar w:left="1134" w:right="991" w:gutter="0" w:header="0" w:top="56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9:09:00Z</dcterms:created>
  <dc:creator>LSK</dc:creator>
  <dc:description>Shankar's Birthday falls on 25th July.  Don't Forget to wish him</dc:description>
  <cp:keywords>Birthday</cp:keywords>
  <dc:language>en-US</dc:language>
  <cp:lastModifiedBy>Batueva</cp:lastModifiedBy>
  <cp:lastPrinted>2009-10-29T10:53:00Z</cp:lastPrinted>
  <dcterms:modified xsi:type="dcterms:W3CDTF">2009-10-29T09:09:00Z</dcterms:modified>
  <cp:revision>15</cp:revision>
  <dc:subject>Birthday </dc:subject>
  <dc:title>Are You suprised ?</dc:title>
</cp:coreProperties>
</file>