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47/10/09  от 30.10.2009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выполнение работ по кронированию деревье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Кировского района г. Пер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>
          <w:b/>
          <w:sz w:val="26"/>
          <w:szCs w:val="26"/>
        </w:rPr>
        <w:t>Место выполнения работ</w:t>
      </w:r>
      <w:r>
        <w:rPr>
          <w:sz w:val="26"/>
          <w:szCs w:val="26"/>
        </w:rPr>
        <w:t>: г. Пермь, Кировский район, сквер по ул. Худани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720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ъем и виды выполняемых работ</w:t>
      </w:r>
      <w:r>
        <w:rPr>
          <w:sz w:val="26"/>
          <w:szCs w:val="26"/>
        </w:rPr>
        <w:t xml:space="preserve">: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6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деревьев, подлежащих кронированию-165 шт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60" w:leader="none"/>
        </w:tabs>
        <w:ind w:left="900" w:hanging="540"/>
        <w:jc w:val="both"/>
        <w:rPr/>
      </w:pPr>
      <w:r>
        <w:rPr>
          <w:sz w:val="26"/>
          <w:szCs w:val="26"/>
        </w:rPr>
        <w:t>выполнение работ осуществляется с соблюдением всех требований техники безопасности с применением автовышки и тросов, во избежание внезапного падения особо крупных ветвей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6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ботка срезов осуществляется садовым варом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6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вывоз крупных веток осуществляется на полигон Сафроны с предоставлением подтверждающих документов (расстояние перевозки 60 км.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6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менее крупные ветки перерабатываются на месте с последующим вывозом на полиг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540" w:hanging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начало выполнение работ: с момента заключения контракта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ончание  выполнение работ: 15 декабря 2009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5400"/>
        <w:rPr/>
      </w:pPr>
      <w:r>
        <w:rPr/>
        <w:t xml:space="preserve">Исполнитель _________________________________ М.Р. Моисеева, начальник отдела благоустройст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4:25:00Z</dcterms:created>
  <dc:creator>k0601</dc:creator>
  <dc:description/>
  <cp:keywords/>
  <dc:language>en-US</dc:language>
  <cp:lastModifiedBy>1</cp:lastModifiedBy>
  <cp:lastPrinted>2009-10-27T11:06:00Z</cp:lastPrinted>
  <dcterms:modified xsi:type="dcterms:W3CDTF">2009-10-28T04:59:00Z</dcterms:modified>
  <cp:revision>11</cp:revision>
  <dc:subject/>
  <dc:title>                                                                                                         Приложение № 2</dc:title>
</cp:coreProperties>
</file>